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aps/>
        </w:rPr>
      </w:pPr>
      <w:r>
        <w:rPr>
          <w:caps/>
        </w:rPr>
        <w:drawing>
          <wp:inline distT="0" distB="0" distL="0" distR="0">
            <wp:extent cx="7092950" cy="1021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27" t="2353" r="3327" b="2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0" cy="1021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635</wp:posOffset>
                </wp:positionH>
                <wp:positionV relativeFrom="paragraph">
                  <wp:posOffset>852805</wp:posOffset>
                </wp:positionV>
                <wp:extent cx="5636895" cy="37211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89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UDShinMGoPro-Regular;ＤＣインラインW5"/>
                                <w:b/>
                                <w:b/>
                                <w:color w:val="FC4284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MGoPro-Regular;ＤＣインラインW5" w:eastAsia="ＭＳ ゴシック;MS Gothic"/>
                                <w:b/>
                                <w:color w:val="FC4284"/>
                                <w:kern w:val="0"/>
                                <w:sz w:val="36"/>
                                <w:szCs w:val="36"/>
                              </w:rPr>
                              <w:t>議論の論点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5pt;height:29.3pt;mso-wrap-distance-left:9.05pt;mso-wrap-distance-right:9.05pt;mso-wrap-distance-top:0pt;mso-wrap-distance-bottom:0pt;margin-top:67.15pt;mso-position-vertical-relative:text;margin-left:5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UDShinMGoPro-Regular;ＤＣインラインW5"/>
                          <w:b/>
                          <w:b/>
                          <w:color w:val="FC4284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UDShinMGoPro-Regular;ＤＣインラインW5" w:eastAsia="ＭＳ ゴシック;MS Gothic"/>
                          <w:b/>
                          <w:color w:val="FC4284"/>
                          <w:kern w:val="0"/>
                          <w:sz w:val="36"/>
                          <w:szCs w:val="36"/>
                        </w:rPr>
                        <w:t>議論の論点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5155</wp:posOffset>
                </wp:positionH>
                <wp:positionV relativeFrom="paragraph">
                  <wp:posOffset>1670685</wp:posOffset>
                </wp:positionV>
                <wp:extent cx="3399790" cy="172148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790" cy="172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 w:before="0" w:after="0"/>
                              <w:contextualSpacing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4"/>
                                <w:szCs w:val="44"/>
                              </w:rPr>
                              <w:t>ごみ収集場所の近隣住民の被害は，ごみ収集場所を変更しなければならないほどのものかどう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pt;height:135.55pt;mso-wrap-distance-left:9.05pt;mso-wrap-distance-right:9.05pt;mso-wrap-distance-top:0pt;mso-wrap-distance-bottom:0pt;margin-top:131.55pt;mso-position-vertical-relative:text;margin-left:14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520" w:before="0" w:after="0"/>
                        <w:contextualSpacing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4"/>
                          <w:szCs w:val="44"/>
                        </w:rPr>
                        <w:t>ごみ収集場所の近隣住民の被害は，ごみ収集場所を変更しなければならないほどのものかどう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5155</wp:posOffset>
                </wp:positionH>
                <wp:positionV relativeFrom="paragraph">
                  <wp:posOffset>3808730</wp:posOffset>
                </wp:positionV>
                <wp:extent cx="3399790" cy="17214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790" cy="172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 w:before="0" w:after="0"/>
                              <w:contextualSpacing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4"/>
                                <w:szCs w:val="44"/>
                              </w:rPr>
                              <w:t>ごみ収集場所を変更する場合，場所選定にあたり，公平性を期すためには，どのような配慮が必要なの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pt;height:135.55pt;mso-wrap-distance-left:9.05pt;mso-wrap-distance-right:9.05pt;mso-wrap-distance-top:0pt;mso-wrap-distance-bottom:0pt;margin-top:299.9pt;mso-position-vertical-relative:text;margin-left:14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520" w:before="0" w:after="0"/>
                        <w:contextualSpacing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4"/>
                          <w:szCs w:val="44"/>
                        </w:rPr>
                        <w:t>ごみ収集場所を変更する場合，場所選定にあたり，公平性を期すためには，どのような配慮が必要なの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5155</wp:posOffset>
                </wp:positionH>
                <wp:positionV relativeFrom="paragraph">
                  <wp:posOffset>5933440</wp:posOffset>
                </wp:positionV>
                <wp:extent cx="3399790" cy="17214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790" cy="172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 w:before="0" w:after="0"/>
                              <w:contextualSpacing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4"/>
                                <w:szCs w:val="44"/>
                              </w:rPr>
                              <w:t>ごみ収集に関わるルール（ごみ出しの期日，場所，時間，種別など）を守らない場合，罰則を科す必要があるのかどう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pt;height:135.55pt;mso-wrap-distance-left:9.05pt;mso-wrap-distance-right:9.05pt;mso-wrap-distance-top:0pt;mso-wrap-distance-bottom:0pt;margin-top:467.2pt;mso-position-vertical-relative:text;margin-left:14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520" w:before="0" w:after="0"/>
                        <w:contextualSpacing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4"/>
                          <w:szCs w:val="44"/>
                        </w:rPr>
                        <w:t>ごみ収集に関わるルール（ごみ出しの期日，場所，時間，種別など）を守らない場合，罰則を科す必要があるのかどう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5155</wp:posOffset>
                </wp:positionH>
                <wp:positionV relativeFrom="paragraph">
                  <wp:posOffset>8112125</wp:posOffset>
                </wp:positionV>
                <wp:extent cx="3399790" cy="17214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790" cy="172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 w:before="0" w:after="0"/>
                              <w:contextualSpacing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4"/>
                                <w:szCs w:val="44"/>
                              </w:rPr>
                              <w:t>ごみ収集場所への通行人の投棄，ごみに対するカラスや猫への対策などが必要かどう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pt;height:135.55pt;mso-wrap-distance-left:9.05pt;mso-wrap-distance-right:9.05pt;mso-wrap-distance-top:0pt;mso-wrap-distance-bottom:0pt;margin-top:638.75pt;mso-position-vertical-relative:text;margin-left:14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520" w:before="0" w:after="0"/>
                        <w:contextualSpacing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4"/>
                          <w:szCs w:val="44"/>
                        </w:rPr>
                        <w:t>ごみ収集場所への通行人の投棄，ごみに対するカラスや猫への対策などが必要かどう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  <w:color w:val="00B050"/>
      <w:sz w:val="18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55:00Z</dcterms:created>
  <dc:creator>制作部</dc:creator>
  <dc:description/>
  <cp:keywords/>
  <dc:language>en-US</dc:language>
  <cp:lastModifiedBy>制作部</cp:lastModifiedBy>
  <cp:lastPrinted>2014-02-01T18:46:00Z</cp:lastPrinted>
  <dcterms:modified xsi:type="dcterms:W3CDTF">2015-03-02T04:36:00Z</dcterms:modified>
  <cp:revision>12</cp:revision>
  <dc:subject/>
  <dc:title/>
</cp:coreProperties>
</file>