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</w:rPr>
      </w:pPr>
      <w:r>
        <w:rPr>
          <w:caps/>
        </w:rPr>
        <w:drawing>
          <wp:inline distT="0" distB="0" distL="0" distR="0">
            <wp:extent cx="7092950" cy="1021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7" t="2353" r="3327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305</wp:posOffset>
                </wp:positionH>
                <wp:positionV relativeFrom="paragraph">
                  <wp:posOffset>844550</wp:posOffset>
                </wp:positionV>
                <wp:extent cx="5572125" cy="377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MGoPro-Regular;ＤＣインラインW5"/>
                                <w:b/>
                                <w:b/>
                                <w:color w:val="984806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ＤＣインラインW5" w:eastAsia="ＭＳ ゴシック;MS Gothic"/>
                                <w:b/>
                                <w:color w:val="984806"/>
                                <w:kern w:val="0"/>
                                <w:sz w:val="36"/>
                                <w:szCs w:val="36"/>
                              </w:rPr>
                              <w:t>「ルールをみんなで作ってみよう」事後質問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29.75pt;mso-wrap-distance-left:9.05pt;mso-wrap-distance-right:9.05pt;mso-wrap-distance-top:0pt;mso-wrap-distance-bottom:0pt;margin-top:66.5pt;mso-position-vertical-relative:text;margin-left:5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MGoPro-Regular;ＤＣインラインW5"/>
                          <w:b/>
                          <w:b/>
                          <w:color w:val="984806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UDShinMGoPro-Regular;ＤＣインラインW5" w:eastAsia="ＭＳ ゴシック;MS Gothic"/>
                          <w:b/>
                          <w:color w:val="984806"/>
                          <w:kern w:val="0"/>
                          <w:sz w:val="36"/>
                          <w:szCs w:val="36"/>
                        </w:rPr>
                        <w:t>「ルールをみんなで作ってみよう」事後質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7530</wp:posOffset>
                </wp:positionH>
                <wp:positionV relativeFrom="paragraph">
                  <wp:posOffset>1376680</wp:posOffset>
                </wp:positionV>
                <wp:extent cx="5953125" cy="5715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これまで，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  <w:sz w:val="24"/>
                                <w:szCs w:val="24"/>
                              </w:rPr>
                              <w:t>「ルールをみんなで作ってみよう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について学習し，この学習の中で様々なことを学んできました。その上で，もう一度皆さんの考えを聞かせ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45pt;mso-wrap-distance-left:9.05pt;mso-wrap-distance-right:9.05pt;mso-wrap-distance-top:0pt;mso-wrap-distance-bottom:0pt;margin-top:108.4pt;mso-position-vertical-relative:text;margin-left:4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これまで，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  <w:sz w:val="24"/>
                          <w:szCs w:val="24"/>
                        </w:rPr>
                        <w:t>「ルールをみんなで作ってみよう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について学習し，この学習の中で様々なことを学んできました。その上で，もう一度皆さんの考えを聞かせ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8365</wp:posOffset>
                </wp:positionH>
                <wp:positionV relativeFrom="paragraph">
                  <wp:posOffset>2195830</wp:posOffset>
                </wp:positionV>
                <wp:extent cx="5404485" cy="7581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  <w:t>周囲の人たちと考えや意見がくい違ったら，あなたはどのような行動をとりますか。あなたがとるであろう行動に最も近いものを選んで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59.7pt;mso-wrap-distance-left:9.05pt;mso-wrap-distance-right:9.05pt;mso-wrap-distance-top:0pt;mso-wrap-distance-bottom:0pt;margin-top:172.9pt;mso-position-vertical-relative:text;margin-left:6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  <w:t>周囲の人たちと考えや意見がくい違ったら，あなたはどのような行動をとりますか。あなたがとるであろう行動に最も近いものを選んで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0905</wp:posOffset>
                </wp:positionH>
                <wp:positionV relativeFrom="paragraph">
                  <wp:posOffset>3224530</wp:posOffset>
                </wp:positionV>
                <wp:extent cx="5276850" cy="8953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C00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</w:rPr>
                              <w:t>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 ─ 自分の考えに基づいて行動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C00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</w:rPr>
                              <w:t>イ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 ─ 相手の考えに合わせて行動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C00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</w:rPr>
                              <w:t>ウ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 ─ お互い納得するまで話し合ってから行動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C00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</w:rPr>
                              <w:t>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 ─ その他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 xml:space="preserve">(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　　　　　　　　　　　　　　　　　　　　　　　　　　　　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70.5pt;mso-wrap-distance-left:9.05pt;mso-wrap-distance-right:9.05pt;mso-wrap-distance-top:0pt;mso-wrap-distance-bottom:0pt;margin-top:253.9pt;mso-position-vertical-relative:text;margin-left:7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C00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</w:rPr>
                        <w:t>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 ─ 自分の考えに基づいて行動する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C00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</w:rPr>
                        <w:t>イ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 ─ 相手の考えに合わせて行動する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C00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</w:rPr>
                        <w:t>ウ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 ─ お互い納得するまで話し合ってから行動す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C00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</w:rPr>
                        <w:t>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 ─ その他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 xml:space="preserve">(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　　　　　　　　　　　　　　　　　　　　　　　　　　　　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2665</wp:posOffset>
                </wp:positionH>
                <wp:positionV relativeFrom="paragraph">
                  <wp:posOffset>4481830</wp:posOffset>
                </wp:positionV>
                <wp:extent cx="5404485" cy="773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  <w:t>様々な人たちがいる社会には，必ずルールがあります。あなたは，ルールは何のためにあると考えますか。自分の考えに近いものを２つ選んで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60.9pt;mso-wrap-distance-left:9.05pt;mso-wrap-distance-right:9.05pt;mso-wrap-distance-top:0pt;mso-wrap-distance-bottom:0pt;margin-top:352.9pt;mso-position-vertical-relative:text;margin-left:78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  <w:t>様々な人たちがいる社会には，必ずルールがあります。あなたは，ルールは何のためにあると考えますか。自分の考えに近いものを２つ選んで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0905</wp:posOffset>
                </wp:positionH>
                <wp:positionV relativeFrom="paragraph">
                  <wp:posOffset>5548630</wp:posOffset>
                </wp:positionV>
                <wp:extent cx="5276850" cy="1152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C00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</w:rPr>
                              <w:t>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 ─ いろいろな人たちの異なる考えや意見をまとめるた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C00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</w:rPr>
                              <w:t>イ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 ─ いろいろな人たちが対等に生活できるようにするた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C00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</w:rPr>
                              <w:t>ウ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 ─ 弱い立場の人たちを守るた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C00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</w:rPr>
                              <w:t>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 ─ 犯罪を防いだり，社会の秩序を守るた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C00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</w:rPr>
                              <w:t>オ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 ─ その他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 xml:space="preserve">(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　　　　　　　　　　　　　　　　　　　　　　　　　　　　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90.75pt;mso-wrap-distance-left:9.05pt;mso-wrap-distance-right:9.05pt;mso-wrap-distance-top:0pt;mso-wrap-distance-bottom:0pt;margin-top:436.9pt;mso-position-vertical-relative:text;margin-left:7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C00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</w:rPr>
                        <w:t>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 ─ いろいろな人たちの異なる考えや意見をまとめるため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C00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</w:rPr>
                        <w:t>イ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 ─ いろいろな人たちが対等に生活できるようにするため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C00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</w:rPr>
                        <w:t>ウ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 ─ 弱い立場の人たちを守るため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C00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</w:rPr>
                        <w:t>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 ─ 犯罪を防いだり，社会の秩序を守るため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C00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</w:rPr>
                        <w:t>オ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 ─ その他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 xml:space="preserve">(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　　　　　　　　　　　　　　　　　　　　　　　　　　　　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2665</wp:posOffset>
                </wp:positionH>
                <wp:positionV relativeFrom="paragraph">
                  <wp:posOffset>6948805</wp:posOffset>
                </wp:positionV>
                <wp:extent cx="5404485" cy="2209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  <w:t>あなたが考える望ましいルールの決め方を書い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17.4pt;mso-wrap-distance-left:9.05pt;mso-wrap-distance-right:9.05pt;mso-wrap-distance-top:0pt;mso-wrap-distance-bottom:0pt;margin-top:547.15pt;mso-position-vertical-relative:text;margin-left:78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  <w:t>あなたが考える望ましいルールの決め方を書い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55:00Z</dcterms:created>
  <dc:creator>制作部</dc:creator>
  <dc:description/>
  <cp:keywords/>
  <dc:language>en-US</dc:language>
  <cp:lastModifiedBy>制作部</cp:lastModifiedBy>
  <cp:lastPrinted>2014-02-01T18:46:00Z</cp:lastPrinted>
  <dcterms:modified xsi:type="dcterms:W3CDTF">2015-03-02T04:36:00Z</dcterms:modified>
  <cp:revision>9</cp:revision>
  <dc:subject/>
  <dc:title/>
</cp:coreProperties>
</file>