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8533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853440</wp:posOffset>
                </wp:positionV>
                <wp:extent cx="5572125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ＤＣインラインW5"/>
                                <w:b/>
                                <w:b/>
                                <w:color w:val="7030A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ＤＣインラインW5" w:eastAsia="ＭＳ ゴシック;MS Gothic"/>
                                <w:b/>
                                <w:color w:val="7030A0"/>
                                <w:kern w:val="0"/>
                                <w:sz w:val="36"/>
                                <w:szCs w:val="36"/>
                              </w:rPr>
                              <w:t>考える視点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1.1pt;mso-wrap-distance-left:9.05pt;mso-wrap-distance-right:9.05pt;mso-wrap-distance-top:0pt;mso-wrap-distance-bottom:0pt;margin-top:67.2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ＤＣインラインW5"/>
                          <w:b/>
                          <w:b/>
                          <w:color w:val="7030A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ＤＣインラインW5" w:eastAsia="ＭＳ ゴシック;MS Gothic"/>
                          <w:b/>
                          <w:color w:val="7030A0"/>
                          <w:kern w:val="0"/>
                          <w:sz w:val="36"/>
                          <w:szCs w:val="36"/>
                        </w:rPr>
                        <w:t>考える視点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1684655</wp:posOffset>
                </wp:positionV>
                <wp:extent cx="3356610" cy="59118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２時間目に考えた解決策（ルール）を，次の視点から再検討してみよう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6.55pt;mso-wrap-distance-left:9.05pt;mso-wrap-distance-right:9.05pt;mso-wrap-distance-top:0pt;mso-wrap-distance-bottom:0pt;margin-top:132.65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２時間目に考えた解決策（ルール）を，次の視点から再検討してみ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867660</wp:posOffset>
                </wp:positionV>
                <wp:extent cx="5276850" cy="24701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❶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その解決策で不利益を受けるのは誰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225.8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❶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その解決策で不利益を受けるのは誰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3620770</wp:posOffset>
                </wp:positionV>
                <wp:extent cx="5276850" cy="24701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その解決策では，どのような不利益を受けるの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285.1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❷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その解決策では，どのような不利益を受けるの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384675</wp:posOffset>
                </wp:positionV>
                <wp:extent cx="5276850" cy="24701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その解決策で利益を受けるのは誰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345.25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その解決策で利益を受けるのは誰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5126990</wp:posOffset>
                </wp:positionV>
                <wp:extent cx="5276850" cy="2470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❹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その解決策で，どのような利益を受けるの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403.7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❹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その解決策で，どのような利益を受けるの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5890260</wp:posOffset>
                </wp:positionV>
                <wp:extent cx="5276850" cy="2470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その解決策は，どのような目的の達成を目指しているの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463.8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❺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その解決策は，どのような目的の達成を目指しているの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6654165</wp:posOffset>
                </wp:positionV>
                <wp:extent cx="5276850" cy="2470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その目的を達成するために，もう少し不利益の少ない方法はないの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523.95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その目的を達成するために，もう少し不利益の少ない方法はないの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7407275</wp:posOffset>
                </wp:positionV>
                <wp:extent cx="5276850" cy="247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その解決策は，ルールとして明確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583.25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その解決策は，ルールとして明確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8171180</wp:posOffset>
                </wp:positionV>
                <wp:extent cx="5276850" cy="2470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❽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解決策（ルール）を作る過程に問題はない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643.4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❽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解決策（ルール）を作る過程に問題はない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8924290</wp:posOffset>
                </wp:positionV>
                <wp:extent cx="5276850" cy="2470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❾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CA466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解決策（ルール）は，みんなに平等である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9.45pt;mso-wrap-distance-left:9.05pt;mso-wrap-distance-right:9.05pt;mso-wrap-distance-top:0pt;mso-wrap-distance-bottom:0pt;margin-top:702.7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CA466"/>
                          <w:sz w:val="24"/>
                          <w:szCs w:val="24"/>
                        </w:rPr>
                        <w:t>❾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CA466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解決策（ルール）は，みんなに平等である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5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38:00Z</dcterms:modified>
  <cp:revision>17</cp:revision>
  <dc:subject/>
  <dc:title/>
</cp:coreProperties>
</file>