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8910</wp:posOffset>
                </wp:positionH>
                <wp:positionV relativeFrom="paragraph">
                  <wp:posOffset>205105</wp:posOffset>
                </wp:positionV>
                <wp:extent cx="493395" cy="263525"/>
                <wp:effectExtent l="0" t="0" r="0" b="0"/>
                <wp:wrapNone/>
                <wp:docPr id="2" name="Frame7"/>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6.1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8990</wp:posOffset>
                </wp:positionH>
                <wp:positionV relativeFrom="paragraph">
                  <wp:posOffset>205105</wp:posOffset>
                </wp:positionV>
                <wp:extent cx="2339975" cy="263525"/>
                <wp:effectExtent l="0" t="0" r="0" b="0"/>
                <wp:wrapNone/>
                <wp:docPr id="3" name="Frame9"/>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6.1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948055</wp:posOffset>
                </wp:positionV>
                <wp:extent cx="5923280" cy="819150"/>
                <wp:effectExtent l="0" t="0" r="0" b="0"/>
                <wp:wrapNone/>
                <wp:docPr id="4" name="Frame8"/>
                <a:graphic xmlns:a="http://schemas.openxmlformats.org/drawingml/2006/main">
                  <a:graphicData uri="http://schemas.microsoft.com/office/word/2010/wordprocessingShape">
                    <wps:wsp>
                      <wps:cNvSpPr txBox="1"/>
                      <wps:spPr>
                        <a:xfrm>
                          <a:off x="0" y="0"/>
                          <a:ext cx="5923280" cy="8191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２）私たちと経済」</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ア 市場の働きと経済」</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イ 国民の生活と政府の役割」</w:t>
                            </w:r>
                          </w:p>
                        </w:txbxContent>
                      </wps:txbx>
                      <wps:bodyPr anchor="t" lIns="92075" tIns="46355" rIns="92075" bIns="46355">
                        <a:noAutofit/>
                      </wps:bodyPr>
                    </wps:wsp>
                  </a:graphicData>
                </a:graphic>
              </wp:anchor>
            </w:drawing>
          </mc:Choice>
          <mc:Fallback>
            <w:pict>
              <v:rect fillcolor="#FFFFFF" style="position:absolute;rotation:-0;width:466.4pt;height:64.5pt;mso-wrap-distance-left:9.05pt;mso-wrap-distance-right:9.05pt;mso-wrap-distance-top:0pt;mso-wrap-distance-bottom:0pt;margin-top:74.65pt;mso-position-vertical-relative:text;margin-left:31.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２）私たちと経済」</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ア 市場の働きと経済」</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イ 国民の生活と政府の役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91235</wp:posOffset>
                </wp:positionH>
                <wp:positionV relativeFrom="paragraph">
                  <wp:posOffset>2252980</wp:posOffset>
                </wp:positionV>
                <wp:extent cx="5273040" cy="347345"/>
                <wp:effectExtent l="0" t="0" r="0" b="0"/>
                <wp:wrapNone/>
                <wp:docPr id="5" name="Frame6"/>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177.4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796540</wp:posOffset>
                </wp:positionV>
                <wp:extent cx="6113145" cy="342265"/>
                <wp:effectExtent l="0" t="0" r="0" b="0"/>
                <wp:wrapNone/>
                <wp:docPr id="6" name="Frame5"/>
                <a:graphic xmlns:a="http://schemas.openxmlformats.org/drawingml/2006/main">
                  <a:graphicData uri="http://schemas.microsoft.com/office/word/2010/wordprocessingShape">
                    <wps:wsp>
                      <wps:cNvSpPr txBox="1"/>
                      <wps:spPr>
                        <a:xfrm>
                          <a:off x="0" y="0"/>
                          <a:ext cx="6113145" cy="3422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契約とは何だろう</w:t>
                            </w:r>
                          </w:p>
                        </w:txbxContent>
                      </wps:txbx>
                      <wps:bodyPr anchor="t" lIns="92075" tIns="46355" rIns="92075" bIns="46355">
                        <a:noAutofit/>
                      </wps:bodyPr>
                    </wps:wsp>
                  </a:graphicData>
                </a:graphic>
              </wp:anchor>
            </w:drawing>
          </mc:Choice>
          <mc:Fallback>
            <w:pict>
              <v:rect fillcolor="#FFFFFF" style="position:absolute;rotation:-0;width:481.35pt;height:26.95pt;mso-wrap-distance-left:9.05pt;mso-wrap-distance-right:9.05pt;mso-wrap-distance-top:0pt;mso-wrap-distance-bottom:0pt;margin-top:220.2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契約とは何だろ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3776980</wp:posOffset>
                </wp:positionV>
                <wp:extent cx="5273040" cy="347345"/>
                <wp:effectExtent l="0" t="0" r="0" b="0"/>
                <wp:wrapNone/>
                <wp:docPr id="7" name="Frame4"/>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297.4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320540</wp:posOffset>
                </wp:positionV>
                <wp:extent cx="6113145" cy="1513840"/>
                <wp:effectExtent l="0" t="0" r="0" b="0"/>
                <wp:wrapNone/>
                <wp:docPr id="8" name="Frame3"/>
                <a:graphic xmlns:a="http://schemas.openxmlformats.org/drawingml/2006/main">
                  <a:graphicData uri="http://schemas.microsoft.com/office/word/2010/wordprocessingShape">
                    <wps:wsp>
                      <wps:cNvSpPr txBox="1"/>
                      <wps:spPr>
                        <a:xfrm>
                          <a:off x="0" y="0"/>
                          <a:ext cx="6113145" cy="15138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身近な経済活動に対する関心を高めるとともに，具体的な事例を通じて，契約成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要件や，いったん成立した契約が例外的に解消できる場合について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契約は，対等な個人の自由な意思に基づいて結ばれ，その結果，法律上の権利と義</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務が発生することを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消費者が不利な条件のもとで契約を結んだ場合，後に契約を解消できる仕組みを作るなど，国や地方公共団体が消費者を保護するための施策を実施していることを理解させる。</w:t>
                            </w:r>
                          </w:p>
                        </w:txbxContent>
                      </wps:txbx>
                      <wps:bodyPr anchor="t" lIns="92075" tIns="46355" rIns="92075" bIns="46355">
                        <a:noAutofit/>
                      </wps:bodyPr>
                    </wps:wsp>
                  </a:graphicData>
                </a:graphic>
              </wp:anchor>
            </w:drawing>
          </mc:Choice>
          <mc:Fallback>
            <w:pict>
              <v:rect fillcolor="#FFFFFF" style="position:absolute;rotation:-0;width:481.35pt;height:119.2pt;mso-wrap-distance-left:9.05pt;mso-wrap-distance-right:9.05pt;mso-wrap-distance-top:0pt;mso-wrap-distance-bottom:0pt;margin-top:340.2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身近な経済活動に対する関心を高めるとともに，具体的な事例を通じて，契約成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要件や，いったん成立した契約が例外的に解消できる場合について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契約は，対等な個人の自由な意思に基づいて結ばれ，その結果，法律上の権利と義</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務が発生することを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消費者が不利な条件のもとで契約を結んだ場合，後に契約を解消できる仕組みを作るなど，国や地方公共団体が消費者を保護するための施策を実施していることを理解させ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1235</wp:posOffset>
                </wp:positionH>
                <wp:positionV relativeFrom="paragraph">
                  <wp:posOffset>6558280</wp:posOffset>
                </wp:positionV>
                <wp:extent cx="5273040" cy="347345"/>
                <wp:effectExtent l="0" t="0" r="0" b="0"/>
                <wp:wrapNone/>
                <wp:docPr id="9" name="Frame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516.4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7101840</wp:posOffset>
                </wp:positionV>
                <wp:extent cx="6113145" cy="1513840"/>
                <wp:effectExtent l="0" t="0" r="0" b="0"/>
                <wp:wrapNone/>
                <wp:docPr id="10" name="Frame2"/>
                <a:graphic xmlns:a="http://schemas.openxmlformats.org/drawingml/2006/main">
                  <a:graphicData uri="http://schemas.microsoft.com/office/word/2010/wordprocessingShape">
                    <wps:wsp>
                      <wps:cNvSpPr txBox="1"/>
                      <wps:spPr>
                        <a:xfrm>
                          <a:off x="0" y="0"/>
                          <a:ext cx="6113145" cy="15138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法と消費者保護」の単元は，中学校社会科公民的分野で実施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費者保護の授業は１時間程度の扱いとなる場合が多いが，経済活動を対等</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当事者間での契約を中心に捉えさせた上で，対等ではない立場の間で結ばれた契</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約の事例を素材に消費者保護の問題を考えさせるなど，先の二つの中項目と関連させた学習を展開させることで，学習内容の充実を図った。</w:t>
                            </w:r>
                          </w:p>
                        </w:txbxContent>
                      </wps:txbx>
                      <wps:bodyPr anchor="t" lIns="92075" tIns="46355" rIns="92075" bIns="46355">
                        <a:noAutofit/>
                      </wps:bodyPr>
                    </wps:wsp>
                  </a:graphicData>
                </a:graphic>
              </wp:anchor>
            </w:drawing>
          </mc:Choice>
          <mc:Fallback>
            <w:pict>
              <v:rect fillcolor="#FFFFFF" style="position:absolute;rotation:-0;width:481.35pt;height:119.2pt;mso-wrap-distance-left:9.05pt;mso-wrap-distance-right:9.05pt;mso-wrap-distance-top:0pt;mso-wrap-distance-bottom:0pt;margin-top:559.2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法と消費者保護」の単元は，中学校社会科公民的分野で実施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費者保護の授業は１時間程度の扱いとなる場合が多いが，経済活動を対等</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当事者間での契約を中心に捉えさせた上で，対等ではない立場の間で結ばれた契</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約の事例を素材に消費者保護の問題を考えさせるなど，先の二つの中項目と関連させた学習を展開させることで，学習内容の充実を図った。</w:t>
                      </w:r>
                    </w:p>
                  </w:txbxContent>
                </v:textbox>
                <w10:wrap type="none"/>
              </v:rect>
            </w:pict>
          </mc:Fallback>
        </mc:AlternateContent>
      </w:r>
    </w:p>
    <w:p>
      <w:pPr>
        <w:pStyle w:val="Normal"/>
        <w:rPr>
          <w:caps/>
        </w:rPr>
      </w:pPr>
      <w:r>
        <w:rPr>
          <w:caps/>
        </w:rPr>
        <w:drawing>
          <wp:inline distT="0" distB="0" distL="0" distR="0">
            <wp:extent cx="7092950" cy="10212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995680</wp:posOffset>
                </wp:positionV>
                <wp:extent cx="5273040" cy="347345"/>
                <wp:effectExtent l="0" t="0" r="0" b="0"/>
                <wp:wrapNone/>
                <wp:docPr id="12" name="Frame1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78.4pt;mso-position-vertical-relative:text;margin-left:108.8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1539240</wp:posOffset>
                </wp:positionV>
                <wp:extent cx="6113145" cy="8124190"/>
                <wp:effectExtent l="0" t="0" r="0" b="0"/>
                <wp:wrapNone/>
                <wp:docPr id="13" name="Frame10"/>
                <a:graphic xmlns:a="http://schemas.openxmlformats.org/drawingml/2006/main">
                  <a:graphicData uri="http://schemas.microsoft.com/office/word/2010/wordprocessingShape">
                    <wps:wsp>
                      <wps:cNvSpPr txBox="1"/>
                      <wps:spPr>
                        <a:xfrm>
                          <a:off x="0" y="0"/>
                          <a:ext cx="6113145" cy="81241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法と消費者保護」の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ず導入部で「契約とは何だろう」というテーマのもと，売買契約や雇用契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賃貸借契約など日常生活で見られる契約の具体例をいくつか挙げてイメージを持たせ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次の展開①で契約がどのように結ばれるのか捉えさせる。具体的には，売買契約を結ぶ際に，いつの時点で契約が成立したと言えるのか考えさせ，買い手と売り手の意思が合致したときに契約が成立したこと，契約は守られるべきものであることを確認する。</w:t>
                            </w:r>
                          </w:p>
                          <w:p>
                            <w:pPr>
                              <w:pStyle w:val="Normal"/>
                              <w:rPr/>
                            </w:pPr>
                            <w:r>
                              <w:rPr>
                                <w:rFonts w:ascii="ＭＳ ゴシック;MS Gothic" w:hAnsi="ＭＳ ゴシック;MS Gothic" w:cs="ＭＳ ゴシック;MS Gothic" w:eastAsia="ＭＳ ゴシック;MS Gothic"/>
                                <w:sz w:val="20"/>
                                <w:szCs w:val="20"/>
                              </w:rPr>
                              <w:t>　そして，展開②で「契約が解消できるとき，できないとき」というテーマのもと，ハプニングカードを使って，契約が原則通り解消できない場合（ハプニングカードＡ，Ｂ）と，例外的に，様々な事情により契約が解消できる場合（ハプニングカードＣ）があることを学習する。それぞれのＡ～Ｃの場合，契約を解消できるのかできないのか，またその結果が社会的にどのような影響を与えるのか考えさせ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最後の展開③では，「契約が解消できる特別な場合」というテーマのもと，契約がいったん成立した後，解消できるのは例外的な場合であり，その一つとして消費者保護が位置付けられることを学習する。具体的には，正しい情報や十分に考える時間を与えられていないまま契約を結ぶ状況になったときなどに契約が解消できること，このような契約を解消できる仕組みを国が作るなど，国や地方公共団体に消費者を保護する役割があることをまとめる学習を，ハプニングカードＤをもとにして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とめでは，対等な個々人の契約で成り立つ市民社会では自由と責任，権利と義務が基本原則であること，そのために私たちは自由に契約を結ぶことができることなどを押さえ，この授業で得たことなどを振り返らせて授業をまとめ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本単元の指導において，特に留意しておく必要のある事項については，単元の指導計画の後に「法</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律家からのメッセージ」として掲載している。</w:t>
                            </w:r>
                          </w:p>
                        </w:txbxContent>
                      </wps:txbx>
                      <wps:bodyPr anchor="t" lIns="92075" tIns="46355" rIns="92075" bIns="46355">
                        <a:noAutofit/>
                      </wps:bodyPr>
                    </wps:wsp>
                  </a:graphicData>
                </a:graphic>
              </wp:anchor>
            </w:drawing>
          </mc:Choice>
          <mc:Fallback>
            <w:pict>
              <v:rect fillcolor="#FFFFFF" style="position:absolute;rotation:-0;width:481.35pt;height:639.7pt;mso-wrap-distance-left:9.05pt;mso-wrap-distance-right:9.05pt;mso-wrap-distance-top:0pt;mso-wrap-distance-bottom:0pt;margin-top:121.2pt;mso-position-vertical-relative:text;margin-left:51.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法と消費者保護」の概要</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ず導入部で「契約とは何だろう」というテーマのもと，売買契約や雇用契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賃貸借契約など日常生活で見られる契約の具体例をいくつか挙げてイメージを持たせ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次の展開①で契約がどのように結ばれるのか捉えさせる。具体的には，売買契約を結ぶ際に，いつの時点で契約が成立したと言えるのか考えさせ，買い手と売り手の意思が合致したときに契約が成立したこと，契約は守られるべきものであることを確認する。</w:t>
                      </w:r>
                    </w:p>
                    <w:p>
                      <w:pPr>
                        <w:pStyle w:val="Normal"/>
                        <w:rPr/>
                      </w:pPr>
                      <w:r>
                        <w:rPr>
                          <w:rFonts w:ascii="ＭＳ ゴシック;MS Gothic" w:hAnsi="ＭＳ ゴシック;MS Gothic" w:cs="ＭＳ ゴシック;MS Gothic" w:eastAsia="ＭＳ ゴシック;MS Gothic"/>
                          <w:sz w:val="20"/>
                          <w:szCs w:val="20"/>
                        </w:rPr>
                        <w:t>　そして，展開②で「契約が解消できるとき，できないとき」というテーマのもと，ハプニングカードを使って，契約が原則通り解消できない場合（ハプニングカードＡ，Ｂ）と，例外的に，様々な事情により契約が解消できる場合（ハプニングカードＣ）があることを学習する。それぞれのＡ～Ｃの場合，契約を解消できるのかできないのか，またその結果が社会的にどのような影響を与えるのか考えさせ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最後の展開③では，「契約が解消できる特別な場合」というテーマのもと，契約がいったん成立した後，解消できるのは例外的な場合であり，その一つとして消費者保護が位置付けられることを学習する。具体的には，正しい情報や十分に考える時間を与えられていないまま契約を結ぶ状況になったときなどに契約が解消できること，このような契約を解消できる仕組みを国が作るなど，国や地方公共団体に消費者を保護する役割があることをまとめる学習を，ハプニングカードＤをもとにして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とめでは，対等な個々人の契約で成り立つ市民社会では自由と責任，権利と義務が基本原則であること，そのために私たちは自由に契約を結ぶことができることなどを押さえ，この授業で得たことなどを振り返らせて授業をまとめ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本単元の指導において，特に留意しておく必要のある事項については，単元の指導計画の後に「法</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律家からのメッセージ」として掲載してい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5:00Z</dcterms:created>
  <dc:creator>制作部</dc:creator>
  <dc:description/>
  <cp:keywords/>
  <dc:language>en-US</dc:language>
  <cp:lastModifiedBy>制作部</cp:lastModifiedBy>
  <cp:lastPrinted>2014-02-01T18:46:00Z</cp:lastPrinted>
  <dcterms:modified xsi:type="dcterms:W3CDTF">2015-03-02T00:51:00Z</dcterms:modified>
  <cp:revision>13</cp:revision>
  <dc:subject/>
  <dc:title/>
</cp:coreProperties>
</file>