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aps/>
        </w:rPr>
      </w:pPr>
      <w:r>
        <w:rPr>
          <w:caps/>
        </w:rPr>
        <w:drawing>
          <wp:inline distT="0" distB="0" distL="0" distR="0">
            <wp:extent cx="7092950" cy="1021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8910</wp:posOffset>
                </wp:positionH>
                <wp:positionV relativeFrom="paragraph">
                  <wp:posOffset>205105</wp:posOffset>
                </wp:positionV>
                <wp:extent cx="493395" cy="263525"/>
                <wp:effectExtent l="0" t="0" r="0" b="0"/>
                <wp:wrapNone/>
                <wp:docPr id="2" name="Frame4"/>
                <a:graphic xmlns:a="http://schemas.openxmlformats.org/drawingml/2006/main">
                  <a:graphicData uri="http://schemas.microsoft.com/office/word/2010/wordprocessingShape">
                    <wps:wsp>
                      <wps:cNvSpPr txBox="1"/>
                      <wps:spPr>
                        <a:xfrm>
                          <a:off x="0" y="0"/>
                          <a:ext cx="493395" cy="263525"/>
                        </a:xfrm>
                        <a:prstGeom prst="rect"/>
                        <a:solidFill>
                          <a:srgbClr val="FFFFFF">
                            <a:alpha val="0"/>
                          </a:srgbClr>
                        </a:solidFill>
                      </wps:spPr>
                      <wps:txbx>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１</w:t>
                            </w:r>
                          </w:p>
                        </w:txbxContent>
                      </wps:txbx>
                      <wps:bodyPr anchor="t" lIns="74930" tIns="9525" rIns="74930" bIns="9525">
                        <a:noAutofit/>
                      </wps:bodyPr>
                    </wps:wsp>
                  </a:graphicData>
                </a:graphic>
              </wp:anchor>
            </w:drawing>
          </mc:Choice>
          <mc:Fallback>
            <w:pict>
              <v:rect fillcolor="#FFFFFF" style="position:absolute;rotation:-0;width:38.85pt;height:20.75pt;mso-wrap-distance-left:9.05pt;mso-wrap-distance-right:9.05pt;mso-wrap-distance-top:0pt;mso-wrap-distance-bottom:0pt;margin-top:16.15pt;mso-position-vertical-relative:text;margin-left:13.3pt;mso-position-horizontal-relative:text">
                <v:fill opacity="0f"/>
                <v:textbox inset="0.0819444444444444in,0.0104166666666667in,0.0819444444444444in,0.0104166666666667in">
                  <w:txbxContent>
                    <w:p>
                      <w:pPr>
                        <w:pStyle w:val="Normal"/>
                        <w:autoSpaceDE w:val="false"/>
                        <w:spacing w:lineRule="atLeast" w:line="0"/>
                        <w:jc w:val="righ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第１</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8990</wp:posOffset>
                </wp:positionH>
                <wp:positionV relativeFrom="paragraph">
                  <wp:posOffset>205105</wp:posOffset>
                </wp:positionV>
                <wp:extent cx="2339975" cy="263525"/>
                <wp:effectExtent l="0" t="0" r="0" b="0"/>
                <wp:wrapNone/>
                <wp:docPr id="3" name="Frame5"/>
                <a:graphic xmlns:a="http://schemas.openxmlformats.org/drawingml/2006/main">
                  <a:graphicData uri="http://schemas.microsoft.com/office/word/2010/wordprocessingShape">
                    <wps:wsp>
                      <wps:cNvSpPr txBox="1"/>
                      <wps:spPr>
                        <a:xfrm>
                          <a:off x="0" y="0"/>
                          <a:ext cx="2339975" cy="263525"/>
                        </a:xfrm>
                        <a:prstGeom prst="rect"/>
                        <a:solidFill>
                          <a:srgbClr val="FFFFFF">
                            <a:alpha val="0"/>
                          </a:srgbClr>
                        </a:solidFill>
                      </wps:spPr>
                      <wps:txbx>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設定の趣旨</w:t>
                            </w:r>
                          </w:p>
                        </w:txbxContent>
                      </wps:txbx>
                      <wps:bodyPr anchor="t" lIns="74930" tIns="9525" rIns="74930" bIns="9525">
                        <a:noAutofit/>
                      </wps:bodyPr>
                    </wps:wsp>
                  </a:graphicData>
                </a:graphic>
              </wp:anchor>
            </w:drawing>
          </mc:Choice>
          <mc:Fallback>
            <w:pict>
              <v:rect fillcolor="#FFFFFF" style="position:absolute;rotation:-0;width:184.25pt;height:20.75pt;mso-wrap-distance-left:9.05pt;mso-wrap-distance-right:9.05pt;mso-wrap-distance-top:0pt;mso-wrap-distance-bottom:0pt;margin-top:16.15pt;mso-position-vertical-relative:text;margin-left:63.7pt;mso-position-horizontal-relative:text">
                <v:fill opacity="0f"/>
                <v:textbox inset="0.0819444444444444in,0.0104166666666667in,0.0819444444444444in,0.0104166666666667in">
                  <w:txbxContent>
                    <w:p>
                      <w:pPr>
                        <w:pStyle w:val="Normal"/>
                        <w:autoSpaceDE w:val="false"/>
                        <w:spacing w:lineRule="atLeast" w:line="0"/>
                        <w:jc w:val="left"/>
                        <w:rPr>
                          <w:rFonts w:ascii="ＭＳ ゴシック;MS Gothic" w:hAnsi="ＭＳ ゴシック;MS Gothic" w:eastAsia="ＭＳ ゴシック;MS Gothic" w:cs="UDShinMGoPro-Regular;魚石行書"/>
                          <w:kern w:val="0"/>
                          <w:sz w:val="24"/>
                          <w:szCs w:val="24"/>
                        </w:rPr>
                      </w:pPr>
                      <w:r>
                        <w:rPr>
                          <w:rFonts w:ascii="ＭＳ ゴシック;MS Gothic" w:hAnsi="ＭＳ ゴシック;MS Gothic" w:cs="UDShinMGoPro-Regular;魚石行書" w:eastAsia="ＭＳ ゴシック;MS Gothic"/>
                          <w:kern w:val="0"/>
                          <w:sz w:val="24"/>
                          <w:szCs w:val="24"/>
                        </w:rPr>
                        <w:t>単元設定の趣旨</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8365</wp:posOffset>
                </wp:positionH>
                <wp:positionV relativeFrom="paragraph">
                  <wp:posOffset>980440</wp:posOffset>
                </wp:positionV>
                <wp:extent cx="5404485" cy="811530"/>
                <wp:effectExtent l="0" t="0" r="0" b="0"/>
                <wp:wrapNone/>
                <wp:docPr id="4" name="Frame6"/>
                <a:graphic xmlns:a="http://schemas.openxmlformats.org/drawingml/2006/main">
                  <a:graphicData uri="http://schemas.microsoft.com/office/word/2010/wordprocessingShape">
                    <wps:wsp>
                      <wps:cNvSpPr txBox="1"/>
                      <wps:spPr>
                        <a:xfrm>
                          <a:off x="0" y="0"/>
                          <a:ext cx="5404485" cy="811530"/>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法教育における「憲法の意義」の</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の必要性</w:t>
                            </w:r>
                          </w:p>
                        </w:txbxContent>
                      </wps:txbx>
                      <wps:bodyPr anchor="t" lIns="74930" tIns="9525" rIns="74930" bIns="9525">
                        <a:noAutofit/>
                      </wps:bodyPr>
                    </wps:wsp>
                  </a:graphicData>
                </a:graphic>
              </wp:anchor>
            </w:drawing>
          </mc:Choice>
          <mc:Fallback>
            <w:pict>
              <v:rect fillcolor="#FFFFFF" style="position:absolute;rotation:-0;width:425.55pt;height:63.9pt;mso-wrap-distance-left:9.05pt;mso-wrap-distance-right:9.05pt;mso-wrap-distance-top:0pt;mso-wrap-distance-bottom:0pt;margin-top:77.2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法教育における「憲法の意義」の</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の必要性</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961515</wp:posOffset>
                </wp:positionV>
                <wp:extent cx="6115050" cy="3834765"/>
                <wp:effectExtent l="0" t="0" r="0" b="0"/>
                <wp:wrapNone/>
                <wp:docPr id="5" name="Frame3"/>
                <a:graphic xmlns:a="http://schemas.openxmlformats.org/drawingml/2006/main">
                  <a:graphicData uri="http://schemas.microsoft.com/office/word/2010/wordprocessingShape">
                    <wps:wsp>
                      <wps:cNvSpPr txBox="1"/>
                      <wps:spPr>
                        <a:xfrm>
                          <a:off x="0" y="0"/>
                          <a:ext cx="6115050" cy="38347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の意義」の単元は，「一人ひとりの人間が，かけがえのない存在として相互に尊重されるべきであること及び自律的かつ責任ある主体として自由で公正な社会の運営に参加していく必要があることを認識させるとともに，それに必要な資質や能力をはぐくむために，個人の尊厳，国民主権あるいは法の支配などの憲法及び法の基礎にある基本的な価値や国と個人との関係の基本的な在り方について，一層理解を深めさせる」（報告書第３の１（２）ウ）ことを目指すものとして位置付けることができる。この「個人の尊厳や法の支配」などの憲法及び法の基本原理について，司法制度改革審議会意見書Ⅰ第２の１では，「法の下ではいかなる者も平等・対等であるという法の支配の理念は，（中略）司法の在り方において最も顕著に現れていると言える。それは，ただ一人の声であっても，真摯に語られる正義の言葉には，真剣に耳が傾けられなければならず，そのことは，我々国民一人ひとりにとって，かけがえのない人生を懸命に生きる一個の人間としての尊厳と誇りに関わる問題であるという，憲法の最も基礎的原理である個人の尊重原理に直接つらなるものである」と述べられ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の意義」の単元においては，法教育が目指す「自由で公正な社会」の理念・原理となっている個人の尊厳と法の支配，そして学習指導要領に示されている民主主義や人権の尊重について取り上げ，その内容について適切に理解させることが求められている。</w:t>
                            </w:r>
                          </w:p>
                        </w:txbxContent>
                      </wps:txbx>
                      <wps:bodyPr anchor="t" lIns="74930" tIns="9525" rIns="74930" bIns="9525">
                        <a:noAutofit/>
                      </wps:bodyPr>
                    </wps:wsp>
                  </a:graphicData>
                </a:graphic>
              </wp:anchor>
            </w:drawing>
          </mc:Choice>
          <mc:Fallback>
            <w:pict>
              <v:rect fillcolor="#FFFFFF" style="position:absolute;rotation:-0;width:481.5pt;height:301.95pt;mso-wrap-distance-left:9.05pt;mso-wrap-distance-right:9.05pt;mso-wrap-distance-top:0pt;mso-wrap-distance-bottom:0pt;margin-top:154.45pt;mso-position-vertical-relative:text;margin-left:22.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の意義」の単元は，「一人ひとりの人間が，かけがえのない存在として相互に尊重されるべきであること及び自律的かつ責任ある主体として自由で公正な社会の運営に参加していく必要があることを認識させるとともに，それに必要な資質や能力をはぐくむために，個人の尊厳，国民主権あるいは法の支配などの憲法及び法の基礎にある基本的な価値や国と個人との関係の基本的な在り方について，一層理解を深めさせる」（報告書第３の１（２）ウ）ことを目指すものとして位置付けることができる。この「個人の尊厳や法の支配」などの憲法及び法の基本原理について，司法制度改革審議会意見書Ⅰ第２の１では，「法の下ではいかなる者も平等・対等であるという法の支配の理念は，（中略）司法の在り方において最も顕著に現れていると言える。それは，ただ一人の声であっても，真摯に語られる正義の言葉には，真剣に耳が傾けられなければならず，そのことは，我々国民一人ひとりにとって，かけがえのない人生を懸命に生きる一個の人間としての尊厳と誇りに関わる問題であるという，憲法の最も基礎的原理である個人の尊重原理に直接つらなるものである」と述べられ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の意義」の単元においては，法教育が目指す「自由で公正な社会」の理念・原理となっている個人の尊厳と法の支配，そして学習指導要領に示されている民主主義や人権の尊重について取り上げ，その内容について適切に理解させることが求められてい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8365</wp:posOffset>
                </wp:positionH>
                <wp:positionV relativeFrom="paragraph">
                  <wp:posOffset>6043930</wp:posOffset>
                </wp:positionV>
                <wp:extent cx="5404485" cy="811530"/>
                <wp:effectExtent l="0" t="0" r="0" b="0"/>
                <wp:wrapNone/>
                <wp:docPr id="6" name="Frame2"/>
                <a:graphic xmlns:a="http://schemas.openxmlformats.org/drawingml/2006/main">
                  <a:graphicData uri="http://schemas.microsoft.com/office/word/2010/wordprocessingShape">
                    <wps:wsp>
                      <wps:cNvSpPr txBox="1"/>
                      <wps:spPr>
                        <a:xfrm>
                          <a:off x="0" y="0"/>
                          <a:ext cx="5404485" cy="811530"/>
                        </a:xfrm>
                        <a:prstGeom prst="rect"/>
                        <a:solidFill>
                          <a:srgbClr val="FFFFFF">
                            <a:alpha val="0"/>
                          </a:srgbClr>
                        </a:solidFill>
                      </wps:spPr>
                      <wps:txbx>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憲法の意義」に関する</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指導要領や教科書の記述</w:t>
                            </w:r>
                          </w:p>
                        </w:txbxContent>
                      </wps:txbx>
                      <wps:bodyPr anchor="t" lIns="74930" tIns="9525" rIns="74930" bIns="9525">
                        <a:noAutofit/>
                      </wps:bodyPr>
                    </wps:wsp>
                  </a:graphicData>
                </a:graphic>
              </wp:anchor>
            </w:drawing>
          </mc:Choice>
          <mc:Fallback>
            <w:pict>
              <v:rect fillcolor="#FFFFFF" style="position:absolute;rotation:-0;width:425.55pt;height:63.9pt;mso-wrap-distance-left:9.05pt;mso-wrap-distance-right:9.05pt;mso-wrap-distance-top:0pt;mso-wrap-distance-bottom:0pt;margin-top:475.9pt;mso-position-vertical-relative:text;margin-left:69.95pt;mso-position-horizontal-relative:text">
                <v:fill opacity="0f"/>
                <v:textbox inset="0.0819444444444444in,0.0104166666666667in,0.0819444444444444in,0.0104166666666667in">
                  <w:txbxContent>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憲法の意義」に関する</w:t>
                      </w:r>
                    </w:p>
                    <w:p>
                      <w:pPr>
                        <w:pStyle w:val="Normal"/>
                        <w:spacing w:lineRule="atLeast" w:line="0"/>
                        <w:rPr>
                          <w:rFonts w:ascii="ＭＳ ゴシック;MS Gothic" w:hAnsi="ＭＳ ゴシック;MS Gothic" w:eastAsia="ＭＳ ゴシック;MS Gothic" w:cs="UDShinGoPro-Bold;魚石行書"/>
                          <w:b/>
                          <w:b/>
                          <w:bCs/>
                          <w:color w:val="E66258"/>
                          <w:kern w:val="0"/>
                          <w:sz w:val="44"/>
                          <w:szCs w:val="44"/>
                        </w:rPr>
                      </w:pPr>
                      <w:r>
                        <w:rPr>
                          <w:rFonts w:ascii="ＭＳ ゴシック;MS Gothic" w:hAnsi="ＭＳ ゴシック;MS Gothic" w:cs="UDShinGoPro-Bold;魚石行書" w:eastAsia="ＭＳ ゴシック;MS Gothic"/>
                          <w:b/>
                          <w:bCs/>
                          <w:color w:val="E66258"/>
                          <w:kern w:val="0"/>
                          <w:sz w:val="44"/>
                          <w:szCs w:val="44"/>
                        </w:rPr>
                        <w:t>学習指導要領や教科書の記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6939280</wp:posOffset>
                </wp:positionV>
                <wp:extent cx="6115050" cy="2847975"/>
                <wp:effectExtent l="0" t="0" r="0" b="0"/>
                <wp:wrapNone/>
                <wp:docPr id="7" name="Frame1"/>
                <a:graphic xmlns:a="http://schemas.openxmlformats.org/drawingml/2006/main">
                  <a:graphicData uri="http://schemas.microsoft.com/office/word/2010/wordprocessingShape">
                    <wps:wsp>
                      <wps:cNvSpPr txBox="1"/>
                      <wps:spPr>
                        <a:xfrm>
                          <a:off x="0" y="0"/>
                          <a:ext cx="6115050" cy="2847975"/>
                        </a:xfrm>
                        <a:prstGeom prst="rect"/>
                        <a:solidFill>
                          <a:srgbClr val="FFFFFF">
                            <a:alpha val="0"/>
                          </a:srgbClr>
                        </a:solidFill>
                      </wps:spPr>
                      <wps:txbx id="1">
                        <w:txbxContent>
                          <w:p>
                            <w:pPr>
                              <w:pStyle w:val="Normal"/>
                              <w:numPr>
                                <w:ilvl w:val="0"/>
                                <w:numId w:val="1"/>
                              </w:numPr>
                              <w:rPr/>
                            </w:pPr>
                            <w:r>
                              <w:rPr>
                                <w:rFonts w:ascii="ＭＳ ゴシック;MS Gothic" w:hAnsi="ＭＳ ゴシック;MS Gothic" w:cs="ＭＳ ゴシック;MS Gothic" w:eastAsia="ＭＳ ゴシック;MS Gothic"/>
                                <w:b/>
                                <w:color w:val="00B0F0"/>
                                <w:sz w:val="28"/>
                                <w:szCs w:val="28"/>
                              </w:rPr>
                              <w:t>学習指導要領の内容</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の意義」について，学習指導要領（社会科［公民的分野］）では，大項目「（３）私たちと政治」の中項目「ア 人間の尊重と日本国憲法の基本的原則」で取り上げられる。この大項目のねらいには「民主主義の基礎には個人の尊厳と人権の尊重という考え方があること，それが法によって保障されていること，また，自らが自らを治めるという民主政治の基本となる考え方は，現代の国家においては国民によって選出された代表者が治めるという代表民主制の仕組みに反映されていること」（解説）を理解させることが挙げられている。また，中項目においては，「法の意義を理解させるとともに，民主的な社会生活を営むためには，法に基づく政治が大切であることを理解」させるとし，「民主的な社会における法は，国民生活の安定と福祉の向上を目指し，国民の意思のあらわれとして国民の代表によって構成されている議会によって制定されるものであり，国や地方公共団体が，国民の自由と権利を侵さないようにそうした法の拘束を受けながら政治を行っていることを，理解させることが大切である。したがって，『法に基づく政治』が民主政治の原理となっており，その運営によって恣意的支配を排除しようとしていること，独裁政治や専制政治とは異なるものであることを理解させる」（解説）ことの重要さを指摘している。本教材は，このような考えを生徒に具体的に理解させるために作成されたものであり，憲法学習において，国民主権と立憲主義という基本的な考え方を理解させるとともに，憲法が，基本的人権の規定と統治機構を主な内容としていることの意義を明らかにしようとするものであ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②</w:t>
                            </w:r>
                            <w:r>
                              <w:rPr>
                                <w:rFonts w:ascii="ＭＳ ゴシック;MS Gothic" w:hAnsi="ＭＳ ゴシック;MS Gothic" w:cs="ＭＳ ゴシック;MS Gothic" w:eastAsia="ＭＳ ゴシック;MS Gothic"/>
                                <w:b/>
                                <w:color w:val="00B0F0"/>
                                <w:sz w:val="28"/>
                                <w:szCs w:val="28"/>
                              </w:rPr>
                              <w:t>教科書の記述</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学習に関しては，①人権の尊重，②人権思想，③憲法の意義，④日本国憲法，⑤三大原則，⑥政治と権力の関係といった要素がある。これらの配列は，大きく二つに分けることができる。一つの配列は，人権の尊重を述べた後で人権思想を説明し，この考えや精神が憲法に結実していること，そして，日本国憲法は，人権思想の内容である人権尊重の精神と国民主権を受け継ぐ一方で，日本独自の平和主義を掲げているというものである。もう一つの配列は，「政治とは何か」から解きおこし，政治には権力が不可欠であること，国の政治の在り方は，誰が権力を握るかによって左右されることを理解させ，人権思想は，専制的な権力に対して，基本的人権の尊重と国民主権を主張し，その内容が憲法に規定されたことを解き明かし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による授業の展開は，後者の配列に近いものとなってい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③</w:t>
                            </w:r>
                            <w:r>
                              <w:rPr>
                                <w:rFonts w:ascii="ＭＳ ゴシック;MS Gothic" w:hAnsi="ＭＳ ゴシック;MS Gothic" w:cs="ＭＳ ゴシック;MS Gothic" w:eastAsia="ＭＳ ゴシック;MS Gothic"/>
                                <w:b/>
                                <w:color w:val="00B0F0"/>
                                <w:sz w:val="28"/>
                                <w:szCs w:val="28"/>
                              </w:rPr>
                              <w:t>「憲法の意義」学習の内容とその理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法教育のねらいが，自律的かつ責任ある主体として，自由で公正な社会の運営に参加するために必要な資質や能力を養うことであると考えるならば，主権を持つ国民は，自らの生活と社会の向上を図るという目標のために，政治に参加するのであるという意識と，憲法が基本的人権を保障し，政治権力の在り方を定めたものであるという認識は重要である。したがって，本教材は，政治と権力の関係，憲法，人権思想，日本国憲法という学習の配列を採用し，できるだけ生徒の生活と関連させながら，民主主義や権力，人権の問題を取り上げ，自らが主権者であるという自覚のもとで，憲法の意義を認識させるように工夫したもので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の場合，日本国憲法そのものの意義を述べる前に，権力と人権との関連から憲法一般の意義につい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民主主義と立憲主義を中心に理解させるような学習が重要で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では，民主主義を，「みんなのことはみんなで決めること」，立憲主義を，「みんなで決めるべきこと，みんなで決めてはならないことを明らかにすること」と言い換え，こうした概念を生徒の生活と関連付けながら理解させようとしている。さらに本教材では，三権をそれぞれ，「決めてよいことについて誰がどのように決めるのか〔立法権〕」「決めたことを，誰がどのように実行に移すのか〔行政権〕」「決めてよいことと決めてはならないこととの区別が守られているか，決められたことが適切に実行されているかを，誰がどのように判断するのか〔司法権〕」と位置付け，できるだけ平易な言葉で学べるようにし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以上の考え方に基づき，憲法とは，主として，「みんなで決めてよいこと，いけないこと」に関わる基本的人権の尊重と，「みんなで決める仕組み」である統治機構を定めたものであることを理解させるように構成したものである。</w:t>
                            </w:r>
                          </w:p>
                        </w:txbxContent>
                      </wps:txbx>
                      <wps:bodyPr anchor="t" lIns="74930" tIns="9525" rIns="74930" bIns="9525">
                        <a:noAutofit/>
                      </wps:bodyPr>
                    </wps:wsp>
                  </a:graphicData>
                </a:graphic>
              </wp:anchor>
            </w:drawing>
          </mc:Choice>
          <mc:Fallback>
            <w:pict>
              <v:rect fillcolor="#FFFFFF" style="position:absolute;rotation:-0;width:481.5pt;height:224.25pt;mso-wrap-distance-left:9.05pt;mso-wrap-distance-right:9.05pt;mso-wrap-distance-top:0pt;mso-wrap-distance-bottom:0pt;margin-top:546.4pt;mso-position-vertical-relative:text;margin-left:22.75pt;mso-position-horizontal-relative:text">
                <v:fill opacity="0f"/>
                <v:textbox inset="0.0819444444444444in,0.0104166666666667in,0.0819444444444444in,0.0104166666666667in">
                  <w:txbxContent>
                    <w:p>
                      <w:pPr>
                        <w:pStyle w:val="Normal"/>
                        <w:numPr>
                          <w:ilvl w:val="0"/>
                          <w:numId w:val="1"/>
                        </w:numPr>
                        <w:rPr/>
                      </w:pPr>
                      <w:r>
                        <w:rPr>
                          <w:rFonts w:ascii="ＭＳ ゴシック;MS Gothic" w:hAnsi="ＭＳ ゴシック;MS Gothic" w:cs="ＭＳ ゴシック;MS Gothic" w:eastAsia="ＭＳ ゴシック;MS Gothic"/>
                          <w:b/>
                          <w:color w:val="00B0F0"/>
                          <w:sz w:val="28"/>
                          <w:szCs w:val="28"/>
                        </w:rPr>
                        <w:t>学習指導要領の内容</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の意義」について，学習指導要領（社会科［公民的分野］）では，大項目「（３）私たちと政治」の中項目「ア 人間の尊重と日本国憲法の基本的原則」で取り上げられる。この大項目のねらいには「民主主義の基礎には個人の尊厳と人権の尊重という考え方があること，それが法によって保障されていること，また，自らが自らを治めるという民主政治の基本となる考え方は，現代の国家においては国民によって選出された代表者が治めるという代表民主制の仕組みに反映されていること」（解説）を理解させることが挙げられている。また，中項目においては，「法の意義を理解させるとともに，民主的な社会生活を営むためには，法に基づく政治が大切であることを理解」させるとし，「民主的な社会における法は，国民生活の安定と福祉の向上を目指し，国民の意思のあらわれとして国民の代表によって構成されている議会によって制定されるものであり，国や地方公共団体が，国民の自由と権利を侵さないようにそうした法の拘束を受けながら政治を行っていることを，理解させることが大切である。したがって，『法に基づく政治』が民主政治の原理となっており，その運営によって恣意的支配を排除しようとしていること，独裁政治や専制政治とは異なるものであることを理解させる」（解説）ことの重要さを指摘している。本教材は，このような考えを生徒に具体的に理解させるために作成されたものであり，憲法学習において，国民主権と立憲主義という基本的な考え方を理解させるとともに，憲法が，基本的人権の規定と統治機構を主な内容としていることの意義を明らかにしようとするものであ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②</w:t>
                      </w:r>
                      <w:r>
                        <w:rPr>
                          <w:rFonts w:ascii="ＭＳ ゴシック;MS Gothic" w:hAnsi="ＭＳ ゴシック;MS Gothic" w:cs="ＭＳ ゴシック;MS Gothic" w:eastAsia="ＭＳ ゴシック;MS Gothic"/>
                          <w:b/>
                          <w:color w:val="00B0F0"/>
                          <w:sz w:val="28"/>
                          <w:szCs w:val="28"/>
                        </w:rPr>
                        <w:t>教科書の記述</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憲法学習に関しては，①人権の尊重，②人権思想，③憲法の意義，④日本国憲法，⑤三大原則，⑥政治と権力の関係といった要素がある。これらの配列は，大きく二つに分けることができる。一つの配列は，人権の尊重を述べた後で人権思想を説明し，この考えや精神が憲法に結実していること，そして，日本国憲法は，人権思想の内容である人権尊重の精神と国民主権を受け継ぐ一方で，日本独自の平和主義を掲げているというものである。もう一つの配列は，「政治とは何か」から解きおこし，政治には権力が不可欠であること，国の政治の在り方は，誰が権力を握るかによって左右されることを理解させ，人権思想は，専制的な権力に対して，基本的人権の尊重と国民主権を主張し，その内容が憲法に規定されたことを解き明かし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による授業の展開は，後者の配列に近いものとなっている。</w:t>
                      </w:r>
                    </w:p>
                    <w:p>
                      <w:pPr>
                        <w:pStyle w:val="Normal"/>
                        <w:rPr>
                          <w:rFonts w:ascii="ＭＳ ゴシック;MS Gothic" w:hAnsi="ＭＳ ゴシック;MS Gothic" w:eastAsia="ＭＳ ゴシック;MS Gothic" w:cs="ＭＳ ゴシック;MS Gothic"/>
                          <w:b/>
                          <w:b/>
                          <w:color w:val="00B0F0"/>
                          <w:sz w:val="28"/>
                          <w:szCs w:val="28"/>
                        </w:rPr>
                      </w:pPr>
                      <w:r>
                        <w:rPr>
                          <w:rFonts w:eastAsia="ＭＳ ゴシック;MS Gothic" w:cs="ＭＳ ゴシック;MS Gothic" w:ascii="ＭＳ ゴシック;MS Gothic" w:hAnsi="ＭＳ ゴシック;MS Gothic"/>
                          <w:b/>
                          <w:color w:val="00B0F0"/>
                          <w:sz w:val="28"/>
                          <w:szCs w:val="28"/>
                        </w:rPr>
                        <w:t>③</w:t>
                      </w:r>
                      <w:r>
                        <w:rPr>
                          <w:rFonts w:ascii="ＭＳ ゴシック;MS Gothic" w:hAnsi="ＭＳ ゴシック;MS Gothic" w:cs="ＭＳ ゴシック;MS Gothic" w:eastAsia="ＭＳ ゴシック;MS Gothic"/>
                          <w:b/>
                          <w:color w:val="00B0F0"/>
                          <w:sz w:val="28"/>
                          <w:szCs w:val="28"/>
                        </w:rPr>
                        <w:t>「憲法の意義」学習の内容とその理解</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法教育のねらいが，自律的かつ責任ある主体として，自由で公正な社会の運営に参加するために必要な資質や能力を養うことであると考えるならば，主権を持つ国民は，自らの生活と社会の向上を図るという目標のために，政治に参加するのであるという意識と，憲法が基本的人権を保障し，政治権力の在り方を定めたものであるという認識は重要である。したがって，本教材は，政治と権力の関係，憲法，人権思想，日本国憲法という学習の配列を採用し，できるだけ生徒の生活と関連させながら，民主主義や権力，人権の問題を取り上げ，自らが主権者であるという自覚のもとで，憲法の意義を認識させるように工夫したもので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この場合，日本国憲法そのものの意義を述べる前に，権力と人権との関連から憲法一般の意義につい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民主主義と立憲主義を中心に理解させるような学習が重要で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本教材では，民主主義を，「みんなのことはみんなで決めること」，立憲主義を，「みんなで決めるべきこと，みんなで決めてはならないことを明らかにすること」と言い換え，こうした概念を生徒の生活と関連付けながら理解させようとしている。さらに本教材では，三権をそれぞれ，「決めてよいことについて誰がどのように決めるのか〔立法権〕」「決めたことを，誰がどのように実行に移すのか〔行政権〕」「決めてよいことと決めてはならないこととの区別が守られているか，決められたことが適切に実行されているかを，誰がどのように判断するのか〔司法権〕」と位置付け，できるだけ平易な言葉で学べるようにしてい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以上の考え方に基づき，憲法とは，主として，「みんなで決めてよいこと，いけないこと」に関わる基本的人権の尊重と，「みんなで決める仕組み」である統治機構を定めたものであることを理解させるように構成したものである。</w:t>
                      </w:r>
                    </w:p>
                  </w:txbxContent>
                </v:textbox>
                <w10:wrap type="none"/>
              </v:rect>
            </w:pict>
          </mc:Fallback>
        </mc:AlternateContent>
      </w:r>
    </w:p>
    <w:p>
      <w:pPr>
        <w:pStyle w:val="Normal"/>
        <w:rPr>
          <w:caps/>
        </w:rPr>
      </w:pPr>
      <w:r>
        <w:rPr>
          <w:caps/>
        </w:rPr>
        <w:drawing>
          <wp:inline distT="0" distB="0" distL="0" distR="0">
            <wp:extent cx="7092950" cy="10212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327" t="4542" r="3327" b="163"/>
                    <a:stretch>
                      <a:fillRect/>
                    </a:stretch>
                  </pic:blipFill>
                  <pic:spPr bwMode="auto">
                    <a:xfrm>
                      <a:off x="0" y="0"/>
                      <a:ext cx="7092950" cy="1021270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708025</wp:posOffset>
                </wp:positionV>
                <wp:extent cx="6115050" cy="9255760"/>
                <wp:effectExtent l="0" t="0" r="0" b="0"/>
                <wp:wrapNone/>
                <wp:docPr id="9" name="Frame7"/>
                <a:graphic xmlns:a="http://schemas.openxmlformats.org/drawingml/2006/main">
                  <a:graphicData uri="http://schemas.microsoft.com/office/word/2010/wordprocessingShape">
                    <wps:wsp>
                      <wps:cNvSpPr txBox="1"/>
                      <wps:spPr>
                        <a:xfrm>
                          <a:off x="0" y="0"/>
                          <a:ext cx="6115050" cy="9255760"/>
                        </a:xfrm>
                        <a:prstGeom prst="rect"/>
                        <a:solidFill>
                          <a:srgbClr val="FFFFFF">
                            <a:alpha val="0"/>
                          </a:srgbClr>
                        </a:solidFill>
                      </wps:spPr>
                      <wps:linkedTxbx id="2" seq="1"/>
                      <wps:bodyPr anchor="t" lIns="74930" tIns="9525" rIns="74930" bIns="9525">
                        <a:noAutofit/>
                      </wps:bodyPr>
                    </wps:wsp>
                  </a:graphicData>
                </a:graphic>
              </wp:anchor>
            </w:drawing>
          </mc:Choice>
          <mc:Fallback>
            <w:pict>
              <v:rect fillcolor="#FFFFFF" style="position:absolute;rotation:-0;width:481.5pt;height:728.8pt;mso-wrap-distance-left:9.05pt;mso-wrap-distance-right:9.05pt;mso-wrap-distance-top:0pt;mso-wrap-distance-bottom:0pt;margin-top:55.75pt;mso-position-vertical-relative:text;margin-left:33.4pt;mso-position-horizontal-relative:text">
                <v:fill opacity="0f"/>
                <v:textbox inset="0.0819444444444444in,0.0104166666666667in,0.0819444444444444in,0.0104166666666667in">
                  <w:txbxContent>
                    <w:p>
                      <w:pPr>
                        <w:pStyle w:val="FrameContents"/>
                        <w:rPr/>
                      </w:pPr>
                      <w:r>
                        <w:rPr/>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53:00Z</dcterms:created>
  <dc:creator>制作部</dc:creator>
  <dc:description/>
  <cp:keywords/>
  <dc:language>en-US</dc:language>
  <cp:lastModifiedBy>制作部</cp:lastModifiedBy>
  <cp:lastPrinted>2014-02-01T18:46:00Z</cp:lastPrinted>
  <dcterms:modified xsi:type="dcterms:W3CDTF">2015-03-02T00:53:00Z</dcterms:modified>
  <cp:revision>9</cp:revision>
  <dc:subject/>
  <dc:title/>
</cp:coreProperties>
</file>