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305</wp:posOffset>
                </wp:positionH>
                <wp:positionV relativeFrom="paragraph">
                  <wp:posOffset>843280</wp:posOffset>
                </wp:positionV>
                <wp:extent cx="557212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憲法とは何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0.75pt;mso-wrap-distance-left:9.05pt;mso-wrap-distance-right:9.05pt;mso-wrap-distance-top:0pt;mso-wrap-distance-bottom:0pt;margin-top:66.4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憲法とは何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365</wp:posOffset>
                </wp:positionH>
                <wp:positionV relativeFrom="paragraph">
                  <wp:posOffset>1772920</wp:posOffset>
                </wp:positionV>
                <wp:extent cx="5529580" cy="25590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条文から読みとれることを，分かりやすく簡潔にまとめてみよ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20.15pt;mso-wrap-distance-left:9.05pt;mso-wrap-distance-right:9.05pt;mso-wrap-distance-top:0pt;mso-wrap-distance-bottom:0pt;margin-top:139.6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条文から読みとれることを，分かりやすく簡潔にまとめてみ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710</wp:posOffset>
                </wp:positionH>
                <wp:positionV relativeFrom="paragraph">
                  <wp:posOffset>2280285</wp:posOffset>
                </wp:positionV>
                <wp:extent cx="5869305" cy="4318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第１条（自由・権利の平等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人は，自由，かつ，権利において平等なものとして生まれ，生存す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34pt;mso-wrap-distance-left:9.05pt;mso-wrap-distance-right:9.05pt;mso-wrap-distance-top:0pt;mso-wrap-distance-bottom:0pt;margin-top:179.5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第１条（自由・権利の平等）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　人は，自由，かつ，権利において平等なものとして生まれ，生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710</wp:posOffset>
                </wp:positionH>
                <wp:positionV relativeFrom="paragraph">
                  <wp:posOffset>4902200</wp:posOffset>
                </wp:positionV>
                <wp:extent cx="5869305" cy="431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第３条（国民主権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すべての主権の淵源（えんげん＝みなもと）は，本質的に国民にあ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34pt;mso-wrap-distance-left:9.05pt;mso-wrap-distance-right:9.05pt;mso-wrap-distance-top:0pt;mso-wrap-distance-bottom:0pt;margin-top:386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第３条（国民主権）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　すべての主権の淵源（えんげん＝みなもと）は，本質的に国民に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710</wp:posOffset>
                </wp:positionH>
                <wp:positionV relativeFrom="paragraph">
                  <wp:posOffset>7525385</wp:posOffset>
                </wp:positionV>
                <wp:extent cx="5869305" cy="431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条（権利の保障と権力分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権利の保障が確保されず，権力の分立が定められていないすべての社会は，憲法をもたな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34pt;mso-wrap-distance-left:9.05pt;mso-wrap-distance-right:9.05pt;mso-wrap-distance-top:0pt;mso-wrap-distance-bottom:0pt;margin-top:592.5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1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条（権利の保障と権力分立）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　権利の保障が確保されず，権力の分立が定められていないすべての社会は，憲法をもたな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3625</wp:posOffset>
                </wp:positionH>
                <wp:positionV relativeFrom="paragraph">
                  <wp:posOffset>1476375</wp:posOffset>
                </wp:positionV>
                <wp:extent cx="5303520" cy="205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  <w:t>フランス人権宣言（抜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6.2pt;mso-wrap-distance-left:9.05pt;mso-wrap-distance-right:9.05pt;mso-wrap-distance-top:0pt;mso-wrap-distance-bottom:0pt;margin-top:116.25pt;mso-position-vertical-relative:text;margin-left:8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  <w:t>フランス人権宣言（抜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495</wp:posOffset>
                </wp:positionH>
                <wp:positionV relativeFrom="paragraph">
                  <wp:posOffset>9765030</wp:posOffset>
                </wp:positionV>
                <wp:extent cx="6011545" cy="2266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〈樋口陽一・吉田善明編『解説 世界憲法集 第４版』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200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年，三省堂）より作成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17.85pt;mso-wrap-distance-left:9.05pt;mso-wrap-distance-right:9.05pt;mso-wrap-distance-top:0pt;mso-wrap-distance-bottom:0pt;margin-top:768.9pt;mso-position-vertical-relative:text;margin-left:4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〈樋口陽一・吉田善明編『解説 世界憲法集 第４版』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200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年，三省堂）より作成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065</wp:posOffset>
                </wp:positionH>
                <wp:positionV relativeFrom="paragraph">
                  <wp:posOffset>850900</wp:posOffset>
                </wp:positionV>
                <wp:extent cx="5572125" cy="3924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kern w:val="0"/>
                                <w:sz w:val="36"/>
                                <w:szCs w:val="36"/>
                              </w:rPr>
                              <w:t>憲法とは何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0.9pt;mso-wrap-distance-left:9.05pt;mso-wrap-distance-right:9.05pt;mso-wrap-distance-top:0pt;mso-wrap-distance-bottom:0pt;margin-top:67pt;mso-position-vertical-relative:text;margin-left:5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kern w:val="0"/>
                          <w:sz w:val="36"/>
                          <w:szCs w:val="36"/>
                        </w:rPr>
                        <w:t>憲法とは何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8365</wp:posOffset>
                </wp:positionH>
                <wp:positionV relativeFrom="paragraph">
                  <wp:posOffset>1864360</wp:posOffset>
                </wp:positionV>
                <wp:extent cx="5597525" cy="4762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立法権と執行（行政）権と裁判（司法）権とが独占されることで，どのような政治が行われるのかを，以下の資料から考えな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37.5pt;mso-wrap-distance-left:9.05pt;mso-wrap-distance-right:9.05pt;mso-wrap-distance-top:0pt;mso-wrap-distance-bottom:0pt;margin-top:146.8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立法権と執行（行政）権と裁判（司法）権とが独占されることで，どのような政治が行われるのかを，以下の資料から考えな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3305</wp:posOffset>
                </wp:positionH>
                <wp:positionV relativeFrom="paragraph">
                  <wp:posOffset>1476375</wp:posOffset>
                </wp:positionV>
                <wp:extent cx="5303520" cy="2057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  <w:t xml:space="preserve">『法の精神』（モンテスキュー </w:t>
                            </w:r>
                            <w:r>
                              <w:rPr>
                                <w:rFonts w:eastAsia="ＭＳ ゴシック;MS Gothic" w:cs="UDShinGoPro-Bold;魚石行書" w:ascii="ＭＳ ゴシック;MS Gothic" w:hAnsi="ＭＳ ゴシック;MS Gothic"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  <w:t>1748</w:t>
                            </w: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00B0F0"/>
                                <w:kern w:val="0"/>
                                <w:sz w:val="20"/>
                                <w:szCs w:val="20"/>
                              </w:rPr>
                              <w:t>年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6.2pt;mso-wrap-distance-left:9.05pt;mso-wrap-distance-right:9.05pt;mso-wrap-distance-top:0pt;mso-wrap-distance-bottom:0pt;margin-top:116.25pt;mso-position-vertical-relative:text;margin-left:8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  <w:t xml:space="preserve">『法の精神』（モンテスキュー </w:t>
                      </w:r>
                      <w:r>
                        <w:rPr>
                          <w:rFonts w:eastAsia="ＭＳ ゴシック;MS Gothic" w:cs="UDShinGoPro-Bold;魚石行書" w:ascii="ＭＳ ゴシック;MS Gothic" w:hAnsi="ＭＳ ゴシック;MS Gothic"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  <w:t>1748</w:t>
                      </w: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00B0F0"/>
                          <w:kern w:val="0"/>
                          <w:sz w:val="20"/>
                          <w:szCs w:val="20"/>
                        </w:rPr>
                        <w:t>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465</wp:posOffset>
                </wp:positionH>
                <wp:positionV relativeFrom="paragraph">
                  <wp:posOffset>2621915</wp:posOffset>
                </wp:positionV>
                <wp:extent cx="5924550" cy="14668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40"/>
                              <w:ind w:left="357" w:hanging="357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同一の人間や団体に立法権と執行権が結合されれば，自由はない。なぜなら，議会が暴政的な法律を定め，それを暴君的に執行する恐れがあるからであ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40"/>
                              <w:ind w:left="357" w:hanging="357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もし裁判権が立法権に結合されれば，市民の生命と自由を支配する権力は自分勝手だろう。なぜなら，裁判官が立法者なのだか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40"/>
                              <w:ind w:left="357" w:hanging="357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もし裁判権が執行権に結合されれば，裁判官は圧制者の力を持ちうるだろう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115.5pt;mso-wrap-distance-left:9.05pt;mso-wrap-distance-right:9.05pt;mso-wrap-distance-top:0pt;mso-wrap-distance-bottom:0pt;margin-top:206.45pt;mso-position-vertical-relative:text;margin-left:4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40"/>
                        <w:ind w:left="357" w:hanging="357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同一の人間や団体に立法権と執行権が結合されれば，自由はない。なぜなら，議会が暴政的な法律を定め，それを暴君的に執行する恐れがあるからであ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40"/>
                        <w:ind w:left="357" w:hanging="357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もし裁判権が立法権に結合されれば，市民の生命と自由を支配する権力は自分勝手だろう。なぜなら，裁判官が立法者なのだか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40"/>
                        <w:ind w:left="357" w:hanging="357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もし裁判権が執行権に結合されれば，裁判官は圧制者の力を持ちうるだろ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8365</wp:posOffset>
                </wp:positionH>
                <wp:positionV relativeFrom="paragraph">
                  <wp:posOffset>6731635</wp:posOffset>
                </wp:positionV>
                <wp:extent cx="5597525" cy="26098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憲法とは何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20.55pt;mso-wrap-distance-left:9.05pt;mso-wrap-distance-right:9.05pt;mso-wrap-distance-top:0pt;mso-wrap-distance-bottom:0pt;margin-top:530.05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憲法とは何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340</wp:posOffset>
                </wp:positionH>
                <wp:positionV relativeFrom="paragraph">
                  <wp:posOffset>7162165</wp:posOffset>
                </wp:positionV>
                <wp:extent cx="5932170" cy="2305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4E4480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第１・２時の授業とこれまでの学習をふまえて，「憲法とは何か」を説明しな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18.15pt;mso-wrap-distance-left:9.05pt;mso-wrap-distance-right:9.05pt;mso-wrap-distance-top:0pt;mso-wrap-distance-bottom:0pt;margin-top:563.95pt;mso-position-vertical-relative:text;margin-left:4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4E4480"/>
                          <w:sz w:val="22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第１・２時の授業とこれまでの学習をふまえて，「憲法とは何か」を説明しな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  <w:color w:val="FFC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color w:val="FFC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8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0:52:00Z</dcterms:modified>
  <cp:revision>26</cp:revision>
  <dc:subject/>
  <dc:title/>
</cp:coreProperties>
</file>