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844550</wp:posOffset>
                </wp:positionV>
                <wp:extent cx="5572125" cy="38417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日本国憲法の意義は何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0.25pt;mso-wrap-distance-left:9.05pt;mso-wrap-distance-right:9.05pt;mso-wrap-distance-top:0pt;mso-wrap-distance-bottom:0pt;margin-top:66.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日本国憲法の意義は何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3625</wp:posOffset>
                </wp:positionH>
                <wp:positionV relativeFrom="paragraph">
                  <wp:posOffset>1476375</wp:posOffset>
                </wp:positionV>
                <wp:extent cx="5303520" cy="20574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日本国憲法の「章立て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6.2pt;mso-wrap-distance-left:9.05pt;mso-wrap-distance-right:9.05pt;mso-wrap-distance-top:0pt;mso-wrap-distance-bottom:0pt;margin-top:116.25pt;mso-position-vertical-relative:text;margin-left:8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日本国憲法の「章立て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710</wp:posOffset>
                </wp:positionH>
                <wp:positionV relativeFrom="paragraph">
                  <wp:posOffset>1954530</wp:posOffset>
                </wp:positionV>
                <wp:extent cx="767080" cy="21844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日本国憲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7.2pt;mso-wrap-distance-left:9.05pt;mso-wrap-distance-right:9.05pt;mso-wrap-distance-top:0pt;mso-wrap-distance-bottom:0pt;margin-top:153.9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日本国憲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8365</wp:posOffset>
                </wp:positionH>
                <wp:positionV relativeFrom="paragraph">
                  <wp:posOffset>2567305</wp:posOffset>
                </wp:positionV>
                <wp:extent cx="5529580" cy="2559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第３章までの部分では何を定めている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20.15pt;mso-wrap-distance-left:9.05pt;mso-wrap-distance-right:9.05pt;mso-wrap-distance-top:0pt;mso-wrap-distance-bottom:0pt;margin-top:202.1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第３章までの部分では何を定めている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8365</wp:posOffset>
                </wp:positionH>
                <wp:positionV relativeFrom="paragraph">
                  <wp:posOffset>3952240</wp:posOffset>
                </wp:positionV>
                <wp:extent cx="5529580" cy="25590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第４～８章は何を定めている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20.15pt;mso-wrap-distance-left:9.05pt;mso-wrap-distance-right:9.05pt;mso-wrap-distance-top:0pt;mso-wrap-distance-bottom:0pt;margin-top:311.2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第４～８章は何を定めている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710</wp:posOffset>
                </wp:positionH>
                <wp:positionV relativeFrom="paragraph">
                  <wp:posOffset>5741035</wp:posOffset>
                </wp:positionV>
                <wp:extent cx="5869305" cy="43180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前　文：…ここに主権が国民に存することを宣言し，この憲法を確定する。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１条：…主権の存する日本国民…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452.0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前　文：…ここに主権が国民に存することを宣言し，この憲法を確定する。…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１条：…主権の存する日本国民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3625</wp:posOffset>
                </wp:positionH>
                <wp:positionV relativeFrom="paragraph">
                  <wp:posOffset>5463540</wp:posOffset>
                </wp:positionV>
                <wp:extent cx="5303520" cy="20574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日本国憲法の条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6.2pt;mso-wrap-distance-left:9.05pt;mso-wrap-distance-right:9.05pt;mso-wrap-distance-top:0pt;mso-wrap-distance-bottom:0pt;margin-top:430.2pt;mso-position-vertical-relative:text;margin-left:8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日本国憲法の条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710</wp:posOffset>
                </wp:positionH>
                <wp:positionV relativeFrom="paragraph">
                  <wp:posOffset>7194550</wp:posOffset>
                </wp:positionV>
                <wp:extent cx="5869305" cy="4318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９条：日本国民は，正義と秩序を基調とする国際平和を誠実に希求し，国権の発動たる戦争と，武力による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8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8"/>
                                      <w:szCs w:val="24"/>
                                    </w:rPr>
                                    <w:t>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威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8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8"/>
                                      <w:szCs w:val="24"/>
                                    </w:rPr>
                                    <w:t>かく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嚇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又は武力の行使は，国際紛争を解決する手段としては，永久にこれを放棄する。い か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08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566.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９条：日本国民は，正義と秩序を基調とする国際平和を誠実に希求し，国権の発動たる戦争と，武力による</w:t>
                      </w:r>
                      <w:r/>
                      <w:r>
                        <w:ruby>
                          <w:rubyPr>
                            <w:rubyAlign w:val="distributeSpace"/>
                            <w:hps w:val="8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8"/>
                                <w:szCs w:val="24"/>
                              </w:rPr>
                              <w:t>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威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8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8"/>
                                <w:szCs w:val="24"/>
                              </w:rPr>
                              <w:t>かく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嚇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又は武力の行使は，国際紛争を解決する手段としては，永久にこれを放棄する。い かく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710</wp:posOffset>
                </wp:positionH>
                <wp:positionV relativeFrom="paragraph">
                  <wp:posOffset>8673465</wp:posOffset>
                </wp:positionV>
                <wp:extent cx="5869305" cy="4318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条：国民は，すべての基本的人権の享有を妨げられない。この憲法が国民に保障する基本的人権は，侵すことのできない永久の権利として，現在及び将来の国民に与へられ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682.9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1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条：国民は，すべての基本的人権の享有を妨げられない。この憲法が国民に保障する基本的人権は，侵すことのできない永久の権利として，現在及び将来の国民に与へら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5575</wp:posOffset>
                </wp:positionH>
                <wp:positionV relativeFrom="paragraph">
                  <wp:posOffset>1736090</wp:posOffset>
                </wp:positionV>
                <wp:extent cx="1115060" cy="2184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前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36.7pt;mso-position-vertical-relative:text;margin-left:1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前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5575</wp:posOffset>
                </wp:positionH>
                <wp:positionV relativeFrom="paragraph">
                  <wp:posOffset>1954530</wp:posOffset>
                </wp:positionV>
                <wp:extent cx="1115060" cy="2184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四章 国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53.9pt;mso-position-vertical-relative:text;margin-left:1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四章 国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5575</wp:posOffset>
                </wp:positionH>
                <wp:positionV relativeFrom="paragraph">
                  <wp:posOffset>2162810</wp:posOffset>
                </wp:positionV>
                <wp:extent cx="1115060" cy="2184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八章 地方自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70.3pt;mso-position-vertical-relative:text;margin-left:11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八章 地方自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0955</wp:posOffset>
                </wp:positionH>
                <wp:positionV relativeFrom="paragraph">
                  <wp:posOffset>1752600</wp:posOffset>
                </wp:positionV>
                <wp:extent cx="1115060" cy="2184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一章 天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38pt;mso-position-vertical-relative:text;margin-left:2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一章 天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0955</wp:posOffset>
                </wp:positionH>
                <wp:positionV relativeFrom="paragraph">
                  <wp:posOffset>1954530</wp:posOffset>
                </wp:positionV>
                <wp:extent cx="1115060" cy="2184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五章 内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53.9pt;mso-position-vertical-relative:text;margin-left:2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五章 内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0955</wp:posOffset>
                </wp:positionH>
                <wp:positionV relativeFrom="paragraph">
                  <wp:posOffset>2162810</wp:posOffset>
                </wp:positionV>
                <wp:extent cx="1115060" cy="218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九章 改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70.3pt;mso-position-vertical-relative:text;margin-left:2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九章 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1752600</wp:posOffset>
                </wp:positionV>
                <wp:extent cx="1155700" cy="2184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二章 戦争の放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7.2pt;mso-wrap-distance-left:9.05pt;mso-wrap-distance-right:9.05pt;mso-wrap-distance-top:0pt;mso-wrap-distance-bottom:0pt;margin-top:138pt;mso-position-vertical-relative:text;margin-left:2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二章 戦争の放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954530</wp:posOffset>
                </wp:positionV>
                <wp:extent cx="1115060" cy="218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六章 司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53.9pt;mso-position-vertical-relative:text;margin-left:2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六章 司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2162810</wp:posOffset>
                </wp:positionV>
                <wp:extent cx="1115060" cy="218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十章 最高法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7.2pt;mso-wrap-distance-left:9.05pt;mso-wrap-distance-right:9.05pt;mso-wrap-distance-top:0pt;mso-wrap-distance-bottom:0pt;margin-top:170.3pt;mso-position-vertical-relative:text;margin-left:2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十章 最高法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9500</wp:posOffset>
                </wp:positionH>
                <wp:positionV relativeFrom="paragraph">
                  <wp:posOffset>1752600</wp:posOffset>
                </wp:positionV>
                <wp:extent cx="1580515" cy="2184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三章 国民の権利及び義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7.2pt;mso-wrap-distance-left:9.05pt;mso-wrap-distance-right:9.05pt;mso-wrap-distance-top:0pt;mso-wrap-distance-bottom:0pt;margin-top:138pt;mso-position-vertical-relative:text;margin-left:3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三章 国民の権利及び義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9500</wp:posOffset>
                </wp:positionH>
                <wp:positionV relativeFrom="paragraph">
                  <wp:posOffset>1954530</wp:posOffset>
                </wp:positionV>
                <wp:extent cx="1580515" cy="2184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七章 財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7.2pt;mso-wrap-distance-left:9.05pt;mso-wrap-distance-right:9.05pt;mso-wrap-distance-top:0pt;mso-wrap-distance-bottom:0pt;margin-top:153.9pt;mso-position-vertical-relative:text;margin-left:3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七章 財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9500</wp:posOffset>
                </wp:positionH>
                <wp:positionV relativeFrom="paragraph">
                  <wp:posOffset>2162810</wp:posOffset>
                </wp:positionV>
                <wp:extent cx="1580515" cy="2184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第十一章 補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7.2pt;mso-wrap-distance-left:9.05pt;mso-wrap-distance-right:9.05pt;mso-wrap-distance-top:0pt;mso-wrap-distance-bottom:0pt;margin-top:170.3pt;mso-position-vertical-relative:text;margin-left:3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第十一章 補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305</wp:posOffset>
                </wp:positionH>
                <wp:positionV relativeFrom="paragraph">
                  <wp:posOffset>852805</wp:posOffset>
                </wp:positionV>
                <wp:extent cx="5572125" cy="413385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日本国憲法の意義は何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2.55pt;mso-wrap-distance-left:9.05pt;mso-wrap-distance-right:9.05pt;mso-wrap-distance-top:0pt;mso-wrap-distance-bottom:0pt;margin-top:67.15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日本国憲法の意義は何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1461135</wp:posOffset>
                </wp:positionV>
                <wp:extent cx="5303520" cy="20574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日本国憲法第</w:t>
                            </w:r>
                            <w:r>
                              <w:rPr>
                                <w:rFonts w:eastAsia="ＭＳ ゴシック;MS Gothic" w:cs="UDShinGoPro-Bold;魚石行書" w:ascii="ＭＳ ゴシック;MS Gothic" w:hAnsi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章の条文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6.2pt;mso-wrap-distance-left:9.05pt;mso-wrap-distance-right:9.05pt;mso-wrap-distance-top:0pt;mso-wrap-distance-bottom:0pt;margin-top:115.05pt;mso-position-vertical-relative:text;margin-left:8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日本国憲法第</w:t>
                      </w:r>
                      <w:r>
                        <w:rPr>
                          <w:rFonts w:eastAsia="ＭＳ ゴシック;MS Gothic" w:cs="UDShinGoPro-Bold;魚石行書" w:ascii="ＭＳ ゴシック;MS Gothic" w:hAnsi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章の条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0750</wp:posOffset>
                </wp:positionH>
                <wp:positionV relativeFrom="paragraph">
                  <wp:posOffset>1750060</wp:posOffset>
                </wp:positionV>
                <wp:extent cx="5529580" cy="25590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次の各条文の要旨をまとめ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20.15pt;mso-wrap-distance-left:9.05pt;mso-wrap-distance-right:9.05pt;mso-wrap-distance-top:0pt;mso-wrap-distance-bottom:0pt;margin-top:137.8pt;mso-position-vertical-relative:text;margin-left: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次の各条文の要旨をまとめ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025</wp:posOffset>
                </wp:positionH>
                <wp:positionV relativeFrom="paragraph">
                  <wp:posOffset>2132330</wp:posOffset>
                </wp:positionV>
                <wp:extent cx="5869305" cy="70612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9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条：この憲法が日本国民に保障する基本的人権は，人類の多年にわたる自由獲得の努力の成果であって，これらの権利は，過去幾多の試練に堪え，現在及び将来の国民に対し，侵すことのできない永久の権利として信託されたものであ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55.6pt;mso-wrap-distance-left:9.05pt;mso-wrap-distance-right:9.05pt;mso-wrap-distance-top:0pt;mso-wrap-distance-bottom:0pt;margin-top:167.9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9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条：この憲法が日本国民に保障する基本的人権は，人類の多年にわたる自由獲得の努力の成果であって，これらの権利は，過去幾多の試練に堪え，現在及び将来の国民に対し，侵すことのできない永久の権利として信託されたもので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025</wp:posOffset>
                </wp:positionH>
                <wp:positionV relativeFrom="paragraph">
                  <wp:posOffset>3805555</wp:posOffset>
                </wp:positionV>
                <wp:extent cx="5869305" cy="6413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9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条：この憲法は，国の最高法規であって，その条規に反する法律，命令，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8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8"/>
                                      <w:szCs w:val="24"/>
                                    </w:rPr>
                                    <w:t>しょう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詔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8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8"/>
                                      <w:szCs w:val="24"/>
                                    </w:rPr>
                                    <w:t>ちょく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勅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及び国務に関するその他の行為の全部又は一部は，その効力を有しな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50.5pt;mso-wrap-distance-left:9.05pt;mso-wrap-distance-right:9.05pt;mso-wrap-distance-top:0pt;mso-wrap-distance-bottom:0pt;margin-top:299.6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9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条：この憲法は，国の最高法規であって，その条規に反する法律，命令，</w:t>
                      </w:r>
                      <w:r/>
                      <w:r>
                        <w:ruby>
                          <w:rubyPr>
                            <w:rubyAlign w:val="distributeSpace"/>
                            <w:hps w:val="8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8"/>
                                <w:szCs w:val="24"/>
                              </w:rPr>
                              <w:t>しょう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詔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8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8"/>
                                <w:szCs w:val="24"/>
                              </w:rPr>
                              <w:t>ちょく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勅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及び国務に関するその他の行為の全部又は一部は，その効力を有し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025</wp:posOffset>
                </wp:positionH>
                <wp:positionV relativeFrom="paragraph">
                  <wp:posOffset>5331460</wp:posOffset>
                </wp:positionV>
                <wp:extent cx="5869305" cy="556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9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条：天皇または摂政及び国務大臣，国会議員，裁判官その他の公務員は，この憲法を尊重し擁護する義務を負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43.85pt;mso-wrap-distance-left:9.05pt;mso-wrap-distance-right:9.05pt;mso-wrap-distance-top:0pt;mso-wrap-distance-bottom:0pt;margin-top:419.8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9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条：天皇または摂政及び国務大臣，国会議員，裁判官その他の公務員は，この憲法を尊重し擁護する義務を負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0750</wp:posOffset>
                </wp:positionH>
                <wp:positionV relativeFrom="paragraph">
                  <wp:posOffset>7087235</wp:posOffset>
                </wp:positionV>
                <wp:extent cx="5529580" cy="25590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日本国憲法の意義は何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20.15pt;mso-wrap-distance-left:9.05pt;mso-wrap-distance-right:9.05pt;mso-wrap-distance-top:0pt;mso-wrap-distance-bottom:0pt;margin-top:558.05pt;mso-position-vertical-relative:text;margin-left:7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日本国憲法の意義は何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340</wp:posOffset>
                </wp:positionH>
                <wp:positionV relativeFrom="paragraph">
                  <wp:posOffset>7517765</wp:posOffset>
                </wp:positionV>
                <wp:extent cx="5932170" cy="23050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4E448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これまでの学習をもとに日本国憲法の意義を簡潔に述べ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8.15pt;mso-wrap-distance-left:9.05pt;mso-wrap-distance-right:9.05pt;mso-wrap-distance-top:0pt;mso-wrap-distance-bottom:0pt;margin-top:591.95pt;mso-position-vertical-relative:text;margin-left:4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4E4480"/>
                          <w:sz w:val="22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これまでの学習をもとに日本国憲法の意義を簡潔に述べ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8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0:00Z</dcterms:modified>
  <cp:revision>36</cp:revision>
  <dc:subject/>
  <dc:title/>
</cp:coreProperties>
</file>