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764540</wp:posOffset>
                </wp:positionV>
                <wp:extent cx="5572125" cy="47688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w w:val="9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w w:val="90"/>
                                <w:sz w:val="36"/>
                                <w:szCs w:val="36"/>
                              </w:rPr>
                              <w:t>事例をもとに民事裁判と刑事裁判の特徴を考えてみよ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7.55pt;mso-wrap-distance-left:9.05pt;mso-wrap-distance-right:9.05pt;mso-wrap-distance-top:0pt;mso-wrap-distance-bottom:0pt;margin-top:60.2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2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w w:val="9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w w:val="90"/>
                          <w:sz w:val="36"/>
                          <w:szCs w:val="36"/>
                        </w:rPr>
                        <w:t>事例をもとに民事裁判と刑事裁判の特徴を考えてみよ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1852930</wp:posOffset>
                </wp:positionV>
                <wp:extent cx="1514475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電車における傷害事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6.85pt;mso-wrap-distance-left:9.05pt;mso-wrap-distance-right:9.05pt;mso-wrap-distance-top:0pt;mso-wrap-distance-bottom:0pt;margin-top:145.9pt;mso-position-vertical-relative:text;margin-left:10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電車における傷害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2244090</wp:posOffset>
                </wp:positionV>
                <wp:extent cx="2118360" cy="2142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Ｘさんは，電車でたまたま隣り合ったＹさんが，よろめいて足を踏んだので，思わず，「痛いよ，気を付けて。」と注意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すると，Ｙさんは，いきなり怒り出して，「生意気だ。」などと言い，Ｘさんを両手で突き飛ばしました。そのため，Ｘさんは転倒して，頭を切るけがをし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68.7pt;mso-wrap-distance-left:9.05pt;mso-wrap-distance-right:9.05pt;mso-wrap-distance-top:0pt;mso-wrap-distance-bottom:0pt;margin-top:176.7pt;mso-position-vertical-relative:text;margin-left: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Ｘさんは，電車でたまたま隣り合ったＹさんが，よろめいて足を踏んだので，思わず，「痛いよ，気を付けて。」と注意しました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すると，Ｙさんは，いきなり怒り出して，「生意気だ。」などと言い，Ｘさんを両手で突き飛ばしました。そのため，Ｘさんは転倒して，頭を切るけがをし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5080</wp:posOffset>
                </wp:positionH>
                <wp:positionV relativeFrom="paragraph">
                  <wp:posOffset>2986405</wp:posOffset>
                </wp:positionV>
                <wp:extent cx="755650" cy="18478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Ｘさ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4.55pt;mso-wrap-distance-left:9.05pt;mso-wrap-distance-right:9.05pt;mso-wrap-distance-top:0pt;mso-wrap-distance-bottom:0pt;margin-top:235.15pt;mso-position-vertical-relative:text;margin-left:30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Ｘ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8580</wp:posOffset>
                </wp:positionH>
                <wp:positionV relativeFrom="paragraph">
                  <wp:posOffset>2986405</wp:posOffset>
                </wp:positionV>
                <wp:extent cx="755650" cy="18478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Ｙさ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4.55pt;mso-wrap-distance-left:9.05pt;mso-wrap-distance-right:9.05pt;mso-wrap-distance-top:0pt;mso-wrap-distance-bottom:0pt;margin-top:235.15pt;mso-position-vertical-relative:text;margin-left:40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Ｙ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5167630</wp:posOffset>
                </wp:positionV>
                <wp:extent cx="2509520" cy="19907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Ｘさんは，Ｙさんを捕まえようとしましたが，Ｙさんは，次の停車駅で電車から走って逃げてしまい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Ｘさんが，その後病院に行って診察してもらったところ，頭を５針縫うけがで，全治１か月と診断されました。Ｘさんは，治療費として合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円を病院に払い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156.75pt;mso-wrap-distance-left:9.05pt;mso-wrap-distance-right:9.05pt;mso-wrap-distance-top:0pt;mso-wrap-distance-bottom:0pt;margin-top:406.9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Ｘさんは，Ｙさんを捕まえようとしましたが，Ｙさんは，次の停車駅で電車から走って逃げてしまい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Ｘさんが，その後病院に行って診察してもらったところ，頭を５針縫うけがで，全治１か月と診断されました。Ｘさんは，治療費として合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万円を病院に払い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7580</wp:posOffset>
                </wp:positionH>
                <wp:positionV relativeFrom="paragraph">
                  <wp:posOffset>9234805</wp:posOffset>
                </wp:positionV>
                <wp:extent cx="755650" cy="251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参考条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9.8pt;mso-wrap-distance-left:9.05pt;mso-wrap-distance-right:9.05pt;mso-wrap-distance-top:0pt;mso-wrap-distance-bottom:0pt;margin-top:727.15pt;mso-position-vertical-relative:text;margin-left: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参考条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825</wp:posOffset>
                </wp:positionH>
                <wp:positionV relativeFrom="paragraph">
                  <wp:posOffset>9253855</wp:posOffset>
                </wp:positionV>
                <wp:extent cx="1129030" cy="447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600" w:hanging="16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刑法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20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条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5.25pt;mso-wrap-distance-left:9.05pt;mso-wrap-distance-right:9.05pt;mso-wrap-distance-top:0pt;mso-wrap-distance-bottom:0pt;margin-top:728.65pt;mso-position-vertical-relative:text;margin-left:1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1600" w:hanging="16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刑法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20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条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2225</wp:posOffset>
                </wp:positionH>
                <wp:positionV relativeFrom="paragraph">
                  <wp:posOffset>9253855</wp:posOffset>
                </wp:positionV>
                <wp:extent cx="347218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人の身体を傷害した者は，十五年以下の懲役又は五十万円以下の罰金に処す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0pt;mso-wrap-distance-left:9.05pt;mso-wrap-distance-right:9.05pt;mso-wrap-distance-top:0pt;mso-wrap-distance-bottom:0pt;margin-top:728.65pt;mso-position-vertical-relative:text;margin-left:20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人の身体を傷害した者は，十五年以下の懲役又は五十万円以下の罰金に処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5-03-02T10:44:00Z</cp:lastPrinted>
  <dcterms:modified xsi:type="dcterms:W3CDTF">2015-03-02T01:44:00Z</dcterms:modified>
  <cp:revision>10</cp:revision>
  <dc:subject/>
  <dc:title/>
</cp:coreProperties>
</file>