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305</wp:posOffset>
                </wp:positionH>
                <wp:positionV relativeFrom="paragraph">
                  <wp:posOffset>764540</wp:posOffset>
                </wp:positionV>
                <wp:extent cx="5572125" cy="4768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  <w:t>友達同士のけん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7.55pt;mso-wrap-distance-left:9.05pt;mso-wrap-distance-right:9.05pt;mso-wrap-distance-top:0pt;mso-wrap-distance-bottom:0pt;margin-top:60.2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  <w:t>友達同士のけん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1954530</wp:posOffset>
                </wp:positionV>
                <wp:extent cx="2699385" cy="10731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春菜，秋穂は四季中学校の３年生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春菜と秋穂は，四季中学校の寮で一緒に生活していますが，最近けんかする機会が増えてきまし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84.5pt;mso-wrap-distance-left:9.05pt;mso-wrap-distance-right:9.05pt;mso-wrap-distance-top:0pt;mso-wrap-distance-bottom:0pt;margin-top:153.9pt;mso-position-vertical-relative:text;margin-left:8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春菜，秋穂は四季中学校の３年生で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春菜と秋穂は，四季中学校の寮で一緒に生活していますが，最近けんかする機会が増えてき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890</wp:posOffset>
                </wp:positionH>
                <wp:positionV relativeFrom="paragraph">
                  <wp:posOffset>3331210</wp:posOffset>
                </wp:positionV>
                <wp:extent cx="3026410" cy="164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四季中学校の寮では，掃除，洗濯，炊事などの家事は皆で協力してやることになっていましたが，春菜は炊事をさぼってばかりいて，いつも春菜の食事まで作って，まじめに家事をやっている秋穂は怒っていました。そんなある日のことでした。春菜と秋穂は，学校の遠足に行くことになりました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そこで，当日，秋穂は，朝早く起きてお弁当を一生懸命作りました。お弁当を寮の台所に置いたまま，遠足の準備をするために，自分の部屋に行きました。しばらくして台所に戻ってきたところ，なんと，遠足に持っていくお弁当が，台所の机の上から無くなっていました。春菜がそのお弁当を持っていってしまったのです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秋穂は，急いで春菜を追いかけました。秋穂は，通学路の途中でやっと春菜に追いつき，春菜の腕をつかんで私のお弁当を返してよ！」と叫びました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ところが，春菜は，「あれは私のお弁当でしょ？いつも秋穂は私の分も料理を作ってくれるじゃない。どうして今日だけ自分のお弁当なんて言い張るの？お弁当がなければ困るから返さない。」と言い返しました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秋穂は，「とにかくお弁当を返してよ。」と言いましたが，春菜は，返す素振りを全く見せないので，ついに秋穂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129.5pt;mso-wrap-distance-left:9.05pt;mso-wrap-distance-right:9.05pt;mso-wrap-distance-top:0pt;mso-wrap-distance-bottom:0pt;margin-top:262.3pt;mso-position-vertical-relative:text;margin-left:7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　四季中学校の寮では，掃除，洗濯，炊事などの家事は皆で協力してやることになっていましたが，春菜は炊事をさぼってばかりいて，いつも春菜の食事まで作って，まじめに家事をやっている秋穂は怒っていました。そんなある日のことでした。春菜と秋穂は，学校の遠足に行くことになりました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　そこで，当日，秋穂は，朝早く起きてお弁当を一生懸命作りました。お弁当を寮の台所に置いたまま，遠足の準備をするために，自分の部屋に行きました。しばらくして台所に戻ってきたところ，なんと，遠足に持っていくお弁当が，台所の机の上から無くなっていました。春菜がそのお弁当を持っていってしまったのです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　秋穂は，急いで春菜を追いかけました。秋穂は，通学路の途中でやっと春菜に追いつき，春菜の腕をつかんで私のお弁当を返してよ！」と叫びました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　ところが，春菜は，「あれは私のお弁当でしょ？いつも秋穂は私の分も料理を作ってくれるじゃない。どうして今日だけ自分のお弁当なんて言い張るの？お弁当がなければ困るから返さない。」と言い返しました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秋穂は，「とにかくお弁当を返してよ。」と言いましたが，春菜は，返す素振りを全く見せないので，ついに秋穂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3385</wp:posOffset>
                </wp:positionH>
                <wp:positionV relativeFrom="paragraph">
                  <wp:posOffset>2921000</wp:posOffset>
                </wp:positionV>
                <wp:extent cx="755650" cy="3340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春菜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6.3pt;mso-wrap-distance-left:9.05pt;mso-wrap-distance-right:9.05pt;mso-wrap-distance-top:0pt;mso-wrap-distance-bottom:0pt;margin-top:230pt;mso-position-vertical-relative:text;margin-left:33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春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2565</wp:posOffset>
                </wp:positionH>
                <wp:positionV relativeFrom="paragraph">
                  <wp:posOffset>2921000</wp:posOffset>
                </wp:positionV>
                <wp:extent cx="755650" cy="334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秋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6.3pt;mso-wrap-distance-left:9.05pt;mso-wrap-distance-right:9.05pt;mso-wrap-distance-top:0pt;mso-wrap-distance-bottom:0pt;margin-top:230pt;mso-position-vertical-relative:text;margin-left:41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秋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7890</wp:posOffset>
                </wp:positionH>
                <wp:positionV relativeFrom="paragraph">
                  <wp:posOffset>4982845</wp:posOffset>
                </wp:positionV>
                <wp:extent cx="5224145" cy="4044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14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5pt;height:31.85pt;mso-wrap-distance-left:9.05pt;mso-wrap-distance-right:9.05pt;mso-wrap-distance-top:0pt;mso-wrap-distance-bottom:0pt;margin-top:392.35pt;mso-position-vertical-relative:text;margin-left:7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1785</wp:posOffset>
                </wp:positionH>
                <wp:positionV relativeFrom="paragraph">
                  <wp:posOffset>5196840</wp:posOffset>
                </wp:positionV>
                <wp:extent cx="3270250" cy="20586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205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162.1pt;mso-wrap-distance-left:9.05pt;mso-wrap-distance-right:9.05pt;mso-wrap-distance-top:0pt;mso-wrap-distance-bottom:0pt;margin-top:409.2pt;mso-position-vertical-relative:text;margin-left:22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7890</wp:posOffset>
                </wp:positionH>
                <wp:positionV relativeFrom="paragraph">
                  <wp:posOffset>7265670</wp:posOffset>
                </wp:positionV>
                <wp:extent cx="5224145" cy="4622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1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秋穂は，「とにかくお弁当を返してよ。」と言いましたが，春菜は，返す素振りを全く見せないので，ついに秋穂は春菜の持っていたカバンを力ずくで奪い取り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春菜も負けじと秋穂からカバンを奪い返そうとしたので，自分のお弁当をどうしても取り返したかった秋穂は，思わず春菜を振り払ってしまい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すると，春菜は転んでしまい，手足をすりむいてしまいまし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5pt;height:36.4pt;mso-wrap-distance-left:9.05pt;mso-wrap-distance-right:9.05pt;mso-wrap-distance-top:0pt;mso-wrap-distance-bottom:0pt;margin-top:572.1pt;mso-position-vertical-relative:text;margin-left:7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　秋穂は，「とにかくお弁当を返してよ。」と言いましたが，春菜は，返す素振りを全く見せないので，ついに秋穂は春菜の持っていたカバンを力ずくで奪い取りました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　春菜も負けじと秋穂からカバンを奪い返そうとしたので，自分のお弁当をどうしても取り返したかった秋穂は，思わず春菜を振り払ってしまいました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　すると，春菜は転んでしまい，手足をすりむいてしまい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7890</wp:posOffset>
                </wp:positionH>
                <wp:positionV relativeFrom="paragraph">
                  <wp:posOffset>7719060</wp:posOffset>
                </wp:positionV>
                <wp:extent cx="2699385" cy="15589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2.75pt;mso-wrap-distance-left:9.05pt;mso-wrap-distance-right:9.05pt;mso-wrap-distance-top:0pt;mso-wrap-distance-bottom:0pt;margin-top:607.8pt;mso-position-vertical-relative:text;margin-left:7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525</wp:posOffset>
                </wp:positionH>
                <wp:positionV relativeFrom="paragraph">
                  <wp:posOffset>767080</wp:posOffset>
                </wp:positionV>
                <wp:extent cx="5742305" cy="49212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  <w:t>友達同士のけん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38.75pt;mso-wrap-distance-left:9.05pt;mso-wrap-distance-right:9.05pt;mso-wrap-distance-top:0pt;mso-wrap-distance-bottom:0pt;margin-top:60.4pt;mso-position-vertical-relative:text;margin-left:5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  <w:t>友達同士のけん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1414780</wp:posOffset>
                </wp:positionV>
                <wp:extent cx="5572125" cy="47688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3366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3366FF"/>
                                <w:kern w:val="0"/>
                                <w:sz w:val="28"/>
                                <w:szCs w:val="28"/>
                              </w:rPr>
                              <w:t>二人の主張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7.55pt;mso-wrap-distance-left:9.05pt;mso-wrap-distance-right:9.05pt;mso-wrap-distance-top:0pt;mso-wrap-distance-bottom:0pt;margin-top:111.4pt;mso-position-vertical-relative:text;margin-left:7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3366FF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3366FF"/>
                          <w:kern w:val="0"/>
                          <w:sz w:val="28"/>
                          <w:szCs w:val="28"/>
                        </w:rPr>
                        <w:t>二人の主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2890</wp:posOffset>
                </wp:positionH>
                <wp:positionV relativeFrom="paragraph">
                  <wp:posOffset>1946275</wp:posOffset>
                </wp:positionV>
                <wp:extent cx="93218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  <w:szCs w:val="24"/>
                              </w:rPr>
                              <w:t>春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8.7pt;mso-wrap-distance-left:9.05pt;mso-wrap-distance-right:9.05pt;mso-wrap-distance-top:0pt;mso-wrap-distance-bottom:0pt;margin-top:153.25pt;mso-position-vertical-relative:text;margin-left:12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  <w:szCs w:val="24"/>
                        </w:rPr>
                        <w:t>春菜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2180</wp:posOffset>
                </wp:positionH>
                <wp:positionV relativeFrom="paragraph">
                  <wp:posOffset>1952625</wp:posOffset>
                </wp:positionV>
                <wp:extent cx="755650" cy="3092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4"/>
                                <w:szCs w:val="24"/>
                              </w:rPr>
                              <w:t>秋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4.35pt;mso-wrap-distance-left:9.05pt;mso-wrap-distance-right:9.05pt;mso-wrap-distance-top:0pt;mso-wrap-distance-bottom:0pt;margin-top:153.75pt;mso-position-vertical-relative:text;margin-left:37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4"/>
                          <w:szCs w:val="24"/>
                        </w:rPr>
                        <w:t>秋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5495</wp:posOffset>
                </wp:positionH>
                <wp:positionV relativeFrom="paragraph">
                  <wp:posOffset>5226050</wp:posOffset>
                </wp:positionV>
                <wp:extent cx="2356485" cy="107251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お弁当を持っていったのはいつものことだし，ケガをさせられたのだから秋穂のことは許せな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84.45pt;mso-wrap-distance-left:9.05pt;mso-wrap-distance-right:9.05pt;mso-wrap-distance-top:0pt;mso-wrap-distance-bottom:0pt;margin-top:411.5pt;mso-position-vertical-relative:text;margin-left:6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お弁当を持っていったのはいつものことだし，ケガをさせられたのだから秋穂のことは許せな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3675</wp:posOffset>
                </wp:positionH>
                <wp:positionV relativeFrom="paragraph">
                  <wp:posOffset>5199380</wp:posOffset>
                </wp:positionV>
                <wp:extent cx="2294255" cy="10198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どう考えても私のお弁当を勝手に持っていくのがおかしいし，それが原因でケガをしたんだから悪いのは春菜でしょ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80.3pt;mso-wrap-distance-left:9.05pt;mso-wrap-distance-right:9.05pt;mso-wrap-distance-top:0pt;mso-wrap-distance-bottom:0pt;margin-top:409.4pt;mso-position-vertical-relative:text;margin-left:31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どう考えても私のお弁当を勝手に持っていくのがおかしいし，それが原因でケガをしたんだから悪いのは春菜でし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3605</wp:posOffset>
                </wp:positionH>
                <wp:positionV relativeFrom="paragraph">
                  <wp:posOffset>6895465</wp:posOffset>
                </wp:positionV>
                <wp:extent cx="5508625" cy="3797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3366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3366FF"/>
                                <w:kern w:val="0"/>
                                <w:sz w:val="28"/>
                                <w:szCs w:val="28"/>
                              </w:rPr>
                              <w:t>話し合いのル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29.9pt;mso-wrap-distance-left:9.05pt;mso-wrap-distance-right:9.05pt;mso-wrap-distance-top:0pt;mso-wrap-distance-bottom:0pt;margin-top:542.95pt;mso-position-vertical-relative:text;margin-left:7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3366FF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3366FF"/>
                          <w:kern w:val="0"/>
                          <w:sz w:val="28"/>
                          <w:szCs w:val="28"/>
                        </w:rPr>
                        <w:t>話し合いのル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8:00Z</dcterms:created>
  <dc:creator>制作部</dc:creator>
  <dc:description/>
  <cp:keywords/>
  <dc:language>en-US</dc:language>
  <cp:lastModifiedBy>制作部</cp:lastModifiedBy>
  <cp:lastPrinted>2015-02-25T20:39:00Z</cp:lastPrinted>
  <dcterms:modified xsi:type="dcterms:W3CDTF">2015-03-02T00:57:00Z</dcterms:modified>
  <cp:revision>22</cp:revision>
  <dc:subject/>
  <dc:title/>
</cp:coreProperties>
</file>