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napToGrid w:val="false"/>
        <w:rPr/>
      </w:pPr>
      <w:r>
        <w:rPr/>
        <w:drawing>
          <wp:inline distT="0" distB="0" distL="0" distR="0">
            <wp:extent cx="7070090" cy="1018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0090" cy="1018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255</wp:posOffset>
                </wp:positionH>
                <wp:positionV relativeFrom="paragraph">
                  <wp:posOffset>-9154160</wp:posOffset>
                </wp:positionV>
                <wp:extent cx="1666875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TsukuBRdGothicStd-E;Arial Unicode MS"/>
                                <w:color w:val="065CA9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sukuBRdGothicStd-E;Arial Unicode MS" w:eastAsia="ＭＳ ゴシック;MS Gothic"/>
                                <w:color w:val="065CA9"/>
                                <w:kern w:val="0"/>
                                <w:sz w:val="34"/>
                                <w:szCs w:val="34"/>
                              </w:rPr>
                              <w:t>共有地の悲劇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36pt;mso-wrap-distance-left:9.05pt;mso-wrap-distance-right:9.05pt;mso-wrap-distance-top:0pt;mso-wrap-distance-bottom:0pt;margin-top:-720.8pt;mso-position-vertical-relative:text;margin-left:23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TsukuBRdGothicStd-E;Arial Unicode MS"/>
                          <w:color w:val="065CA9"/>
                          <w:kern w:val="0"/>
                          <w:sz w:val="34"/>
                          <w:szCs w:val="34"/>
                        </w:rPr>
                      </w:pPr>
                      <w:r>
                        <w:rPr>
                          <w:rFonts w:ascii="ＭＳ ゴシック;MS Gothic" w:hAnsi="ＭＳ ゴシック;MS Gothic" w:cs="TsukuBRdGothicStd-E;Arial Unicode MS" w:eastAsia="ＭＳ ゴシック;MS Gothic"/>
                          <w:color w:val="065CA9"/>
                          <w:kern w:val="0"/>
                          <w:sz w:val="34"/>
                          <w:szCs w:val="34"/>
                        </w:rPr>
                        <w:t>共有地の悲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125</wp:posOffset>
                </wp:positionH>
                <wp:positionV relativeFrom="paragraph">
                  <wp:posOffset>-8473440</wp:posOffset>
                </wp:positionV>
                <wp:extent cx="5133975" cy="7658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765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「共有地の悲劇」は，アメリカの生物学者であるギャレット・ハーディン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4"/>
                                <w:sz w:val="20"/>
                                <w:szCs w:val="20"/>
                              </w:rPr>
                              <w:t>196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年に「サイエンス」に発表した論文で，次のような内容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すべての人が使用できる牧草地を、想像していただきたい。そのとき、牧夫はおのおの、できるだけ多くの牛を共有地に放そうとすると考えられる。（中略）各々の牧夫は彼の利得を極大化しようとする。（中略）「私の群れにもう一頭加えると、私にいかなる効用が生ずるか」。（中略）合理的な牧夫は、彼が取るべき唯一の行動はもう一頭を群れに加えることだ、と結論づけることになる。そして、もう一頭、もう一頭……と。しかしながら、共有地を分けあっているすべての合理的な牧夫が、このような結論に到達するのである。ここに、悲劇が生ずる。各人が、限りある世界において、限りなく自らの群れを増やすよう彼を駆り立てるシステムに、閉じ込められてしまうのである。共有地についての自由を信奉する共同体において、各人が自らの最善の利益を追求しているとき、破滅こそが、全員の突き進む目的地なのである。共有地における自由は、すべての者に破滅をもたらす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17"/>
                                <w:szCs w:val="17"/>
                              </w:rPr>
                              <w:t>［出典］ギャレット・ハーディン著／桜井徹訳「共有地の悲劇」シュレーダー＝フレチェット編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17"/>
                                <w:szCs w:val="17"/>
                              </w:rPr>
                              <w:t>京都生命倫理研究会訳『環境の倫理　下』（晃洋書房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4"/>
                                <w:sz w:val="17"/>
                                <w:szCs w:val="17"/>
                              </w:rPr>
                              <w:t>199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17"/>
                                <w:szCs w:val="17"/>
                              </w:rPr>
                              <w:t>年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9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この「共有地の悲劇」を基にして，以下のような授業を行い，ルールの意義・必要性や機能について考えさせることも可能ではないでしょう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〔生徒に提示する事案例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9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ある村に共有の牧草地があり，村人はそれぞれそこで牛を育て，牛乳を搾り，それを売って生活していました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9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当初，牧草地には牧草が豊かに茂っていましたが，村人がそれぞれ，競うようにして飼う牛の数を増やし続けた結果，牛たちが牧草を食べ尽くし，牧草地は荒れ果ててしまいました。食べる牧草がなくなった牛たちはやせて牛乳が出なくなり，村人全員，収入がなくなってしまいました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〔生徒への問い掛け例と予想される意見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92" w:hanging="192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6A6A6"/>
                                <w:spacing w:val="-4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この牧草地が，自分一人だけで所有する牧草地だった場合，その人は牛の数を増やし続けると思いますか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92" w:hanging="19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C000"/>
                                <w:spacing w:val="-4"/>
                                <w:sz w:val="20"/>
                                <w:szCs w:val="20"/>
                              </w:rPr>
                              <w:t>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増やさない。牧草がなくならないように牛の数を調整する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92" w:hanging="192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6A6A6"/>
                                <w:spacing w:val="-4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牧草地の牧草に限りがあることは分かっていたはずなのに，どうして村人たちは，それぞれ飼う牛の数を増やし続けたと思いますか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92" w:hanging="19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C000"/>
                                <w:spacing w:val="-4"/>
                                <w:sz w:val="20"/>
                                <w:szCs w:val="20"/>
                              </w:rPr>
                              <w:t>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自分が牛を増やさずに他の人が牛を増やしたら，自分だけ損をしてしまうと考えたから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92" w:hanging="19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6A6A6"/>
                                <w:spacing w:val="-4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このような悲劇を防ぐために，どのような方法が考えられますか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92" w:hanging="192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C000"/>
                                <w:spacing w:val="-4"/>
                                <w:sz w:val="20"/>
                                <w:szCs w:val="20"/>
                              </w:rPr>
                              <w:t>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牧草地の利用についてのルールを決めておく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603pt;mso-wrap-distance-left:9.05pt;mso-wrap-distance-right:9.05pt;mso-wrap-distance-top:0pt;mso-wrap-distance-bottom:0pt;margin-top:-667.2pt;mso-position-vertical-relative:text;margin-left:7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「共有地の悲劇」は，アメリカの生物学者であるギャレット・ハーディン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4"/>
                          <w:sz w:val="20"/>
                          <w:szCs w:val="20"/>
                        </w:rPr>
                        <w:t>196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年に「サイエンス」に発表した論文で，次のような内容で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96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すべての人が使用できる牧草地を、想像していただきたい。そのとき、牧夫はおのおの、できるだけ多くの牛を共有地に放そうとすると考えられる。（中略）各々の牧夫は彼の利得を極大化しようとする。（中略）「私の群れにもう一頭加えると、私にいかなる効用が生ずるか」。（中略）合理的な牧夫は、彼が取るべき唯一の行動はもう一頭を群れに加えることだ、と結論づけることになる。そして、もう一頭、もう一頭……と。しかしながら、共有地を分けあっているすべての合理的な牧夫が、このような結論に到達するのである。ここに、悲劇が生ずる。各人が、限りある世界において、限りなく自らの群れを増やすよう彼を駆り立てるシステムに、閉じ込められてしまうのである。共有地についての自由を信奉する共同体において、各人が自らの最善の利益を追求しているとき、破滅こそが、全員の突き進む目的地なのである。共有地における自由は、すべての者に破滅をもたらす。</w:t>
                      </w:r>
                    </w:p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17"/>
                          <w:szCs w:val="17"/>
                        </w:rPr>
                        <w:t>［出典］ギャレット・ハーディン著／桜井徹訳「共有地の悲劇」シュレーダー＝フレチェット編／</w:t>
                      </w:r>
                    </w:p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17"/>
                          <w:szCs w:val="17"/>
                        </w:rPr>
                        <w:t>京都生命倫理研究会訳『環境の倫理　下』（晃洋書房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4"/>
                          <w:sz w:val="17"/>
                          <w:szCs w:val="17"/>
                        </w:rPr>
                        <w:t>199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17"/>
                          <w:szCs w:val="17"/>
                        </w:rPr>
                        <w:t>年）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192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この「共有地の悲劇」を基にして，以下のような授業を行い，ルールの意義・必要性や機能について考えさせることも可能ではないでしょう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〔生徒に提示する事案例〕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192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ある村に共有の牧草地があり，村人はそれぞれそこで牛を育て，牛乳を搾り，それを売って生活していました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192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当初，牧草地には牧草が豊かに茂っていましたが，村人がそれぞれ，競うようにして飼う牛の数を増やし続けた結果，牛たちが牧草を食べ尽くし，牧草地は荒れ果ててしまいました。食べる牧草がなくなった牛たちはやせて牛乳が出なくなり，村人全員，収入がなくなってしまいました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〔生徒への問い掛け例と予想される意見〕</w:t>
                      </w:r>
                    </w:p>
                    <w:p>
                      <w:pPr>
                        <w:pStyle w:val="Normal"/>
                        <w:spacing w:lineRule="exact" w:line="320"/>
                        <w:ind w:left="192" w:hanging="192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6A6A6"/>
                          <w:spacing w:val="-4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この牧草地が，自分一人だけで所有する牧草地だった場合，その人は牛の数を増やし続けると思いますか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192" w:hanging="192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C000"/>
                          <w:spacing w:val="-4"/>
                          <w:sz w:val="20"/>
                          <w:szCs w:val="20"/>
                        </w:rPr>
                        <w:t>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増やさない。牧草がなくならないように牛の数を調整する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192" w:hanging="192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6A6A6"/>
                          <w:spacing w:val="-4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牧草地の牧草に限りがあることは分かっていたはずなのに，どうして村人たちは，それぞれ飼う牛の数を増やし続けたと思いますか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192" w:hanging="192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C000"/>
                          <w:spacing w:val="-4"/>
                          <w:sz w:val="20"/>
                          <w:szCs w:val="20"/>
                        </w:rPr>
                        <w:t>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自分が牛を増やさずに他の人が牛を増やしたら，自分だけ損をしてしまうと考えたから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192" w:hanging="192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6A6A6"/>
                          <w:spacing w:val="-4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このような悲劇を防ぐために，どのような方法が考えられますか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192" w:hanging="192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C000"/>
                          <w:spacing w:val="-4"/>
                          <w:sz w:val="20"/>
                          <w:szCs w:val="20"/>
                        </w:rPr>
                        <w:t>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牧草地の利用についてのルールを決めてお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714500</wp:posOffset>
                </wp:positionV>
                <wp:extent cx="5133975" cy="7658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765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19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「共有地の悲劇」は，アメリカの生物学者であるギャレット・ハーディン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4"/>
                                <w:sz w:val="20"/>
                                <w:szCs w:val="20"/>
                              </w:rPr>
                              <w:t>196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年に「サイエンス」に発表した論文で，次のような内容で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すべての人が使用できる牧草地を、想像していただきたい。そのとき、牧夫はおのおの、できるだけ多くの牛を共有地に放そうとすると考えられる。（中略）各々の牧夫は彼の利得を極大化しようとする。（中略）「私の群れにもう一頭加えると、私にいかなる効用が生ずるか」。（中略）合理的な牧夫は、彼が取るべき唯一の行動はもう一頭を群れに加えることだ、と結論づけることになる。そして、もう一頭、もう一頭……と。しかしながら、共有地を分けあっているすべての合理的な牧夫が、このような結論に到達するのである。ここに、悲劇が生ずる。各人が、限りある世界において、限りなく自らの群れを増やすよう彼を駆り立てるシステムに、閉じ込められてしまうのである。共有地についての自由を信奉する共同体において、各人が自らの最善の利益を追求しているとき、破滅こそが、全員の突き進む目的地なのである。共有地における自由は、すべての者に破滅をもたら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17"/>
                                <w:szCs w:val="17"/>
                              </w:rPr>
                              <w:t>［出典］ギャレット・ハーディン著／桜井徹訳「共有地の悲劇」シュレーダー＝フレチェット編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17"/>
                                <w:szCs w:val="17"/>
                              </w:rPr>
                              <w:t>京都生命倫理研究会訳『環境の倫理　下』（晃洋書房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4"/>
                                <w:sz w:val="17"/>
                                <w:szCs w:val="17"/>
                              </w:rPr>
                              <w:t>199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17"/>
                                <w:szCs w:val="17"/>
                              </w:rPr>
                              <w:t>年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firstLine="19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この「共有地の悲劇」を基にして，以下のような授業を行い，ルールの意義・必要性や機能について考えさせることも可能ではないでしょう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〔生徒に提示する事案例〕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firstLine="19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ある村に共有の牧草地があり，村人はそれぞれそこで牛を育て，牛乳を搾り，それを売って生活していました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firstLine="192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当初，牧草地には牧草が豊かに茂っていましたが，村人がそれぞれ，競うようにして飼う牛の数を増やし続けた結果，牛たちが牧草を食べ尽くし，牧草地は荒れ果ててしまいました。食べる牧草がなくなった牛たちはやせて牛乳が出なくなり，村人は全員，収入がなくなってしまいました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〔生徒への問い掛け例と予想される意見〕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92" w:hanging="192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8080"/>
                                <w:spacing w:val="-4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この牧草地が，自分一人だけで所有する牧草地だった場合，その人は牛の数を増やし続けると思います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92" w:hanging="19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97407"/>
                                <w:spacing w:val="-4"/>
                                <w:sz w:val="20"/>
                                <w:szCs w:val="20"/>
                              </w:rPr>
                              <w:t>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増やさない。牧草がなくならないように牛の数を調整す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92" w:hanging="192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8080"/>
                                <w:spacing w:val="-4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牧草地の牧草に限りがあることは分かっていたはずなのに，どうして村人たちは，それぞれ飼う牛の数を増やし続けたと思います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384" w:hanging="384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97407"/>
                                <w:spacing w:val="-4"/>
                                <w:sz w:val="20"/>
                                <w:szCs w:val="20"/>
                              </w:rPr>
                              <w:t>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自分が牛を増やさずに他の人が牛を増やしたら，自分だけ損をしてしまうと考えたか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92" w:hanging="19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8080"/>
                                <w:spacing w:val="-4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このような悲劇を防ぐために，どのような方法が考えられます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92" w:hanging="192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97407"/>
                                <w:spacing w:val="-4"/>
                                <w:sz w:val="20"/>
                                <w:szCs w:val="20"/>
                              </w:rPr>
                              <w:t>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牧草地の利用についてのルールを決めておく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603pt;mso-wrap-distance-left:9.05pt;mso-wrap-distance-right:9.05pt;mso-wrap-distance-top:0pt;mso-wrap-distance-bottom:0pt;margin-top:135pt;mso-position-vertical-relative:text;margin-left:7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ind w:firstLine="192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「共有地の悲劇」は，アメリカの生物学者であるギャレット・ハーディン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4"/>
                          <w:sz w:val="20"/>
                          <w:szCs w:val="20"/>
                        </w:rPr>
                        <w:t>196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年に「サイエンス」に発表した論文で，次のような内容です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192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すべての人が使用できる牧草地を、想像していただきたい。そのとき、牧夫はおのおの、できるだけ多くの牛を共有地に放そうとすると考えられる。（中略）各々の牧夫は彼の利得を極大化しようとする。（中略）「私の群れにもう一頭加えると、私にいかなる効用が生ずるか」。（中略）合理的な牧夫は、彼が取るべき唯一の行動はもう一頭を群れに加えることだ、と結論づけることになる。そして、もう一頭、もう一頭……と。しかしながら、共有地を分けあっているすべての合理的な牧夫が、このような結論に到達するのである。ここに、悲劇が生ずる。各人が、限りある世界において、限りなく自らの群れを増やすよう彼を駆り立てるシステムに、閉じ込められてしまうのである。共有地についての自由を信奉する共同体において、各人が自らの最善の利益を追求しているとき、破滅こそが、全員の突き進む目的地なのである。共有地における自由は、すべての者に破滅をもたらす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17"/>
                          <w:szCs w:val="17"/>
                        </w:rPr>
                        <w:t>［出典］ギャレット・ハーディン著／桜井徹訳「共有地の悲劇」シュレーダー＝フレチェット編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17"/>
                          <w:szCs w:val="17"/>
                        </w:rPr>
                        <w:t>京都生命倫理研究会訳『環境の倫理　下』（晃洋書房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4"/>
                          <w:sz w:val="17"/>
                          <w:szCs w:val="17"/>
                        </w:rPr>
                        <w:t>199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17"/>
                          <w:szCs w:val="17"/>
                        </w:rPr>
                        <w:t>年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firstLine="192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この「共有地の悲劇」を基にして，以下のような授業を行い，ルールの意義・必要性や機能について考えさせることも可能ではないでしょう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〔生徒に提示する事案例〕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firstLine="192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ある村に共有の牧草地があり，村人はそれぞれそこで牛を育て，牛乳を搾り，それを売って生活していました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firstLine="192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当初，牧草地には牧草が豊かに茂っていましたが，村人がそれぞれ，競うようにして飼う牛の数を増やし続けた結果，牛たちが牧草を食べ尽くし，牧草地は荒れ果ててしまいました。食べる牧草がなくなった牛たちはやせて牛乳が出なくなり，村人は全員，収入がなくなってしまいました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〔生徒への問い掛け例と予想される意見〕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192" w:hanging="192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8080"/>
                          <w:spacing w:val="-4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この牧草地が，自分一人だけで所有する牧草地だった場合，その人は牛の数を増やし続けると思います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192" w:hanging="192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97407"/>
                          <w:spacing w:val="-4"/>
                          <w:sz w:val="20"/>
                          <w:szCs w:val="20"/>
                        </w:rPr>
                        <w:t>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増やさない。牧草がなくならないように牛の数を調整す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192" w:hanging="192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8080"/>
                          <w:spacing w:val="-4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牧草地の牧草に限りがあることは分かっていたはずなのに，どうして村人たちは，それぞれ飼う牛の数を増やし続けたと思います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384" w:hanging="384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97407"/>
                          <w:spacing w:val="-4"/>
                          <w:sz w:val="20"/>
                          <w:szCs w:val="20"/>
                        </w:rPr>
                        <w:t>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自分が牛を増やさずに他の人が牛を増やしたら，自分だけ損をしてしまうと考えたか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192" w:hanging="192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8080"/>
                          <w:spacing w:val="-4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このような悲劇を防ぐために，どのような方法が考えられます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192" w:hanging="192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97407"/>
                          <w:spacing w:val="-4"/>
                          <w:sz w:val="20"/>
                          <w:szCs w:val="20"/>
                        </w:rPr>
                        <w:t>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牧草地の利用についてのルールを決めてお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255</wp:posOffset>
                </wp:positionH>
                <wp:positionV relativeFrom="paragraph">
                  <wp:posOffset>1033780</wp:posOffset>
                </wp:positionV>
                <wp:extent cx="1666875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TsukuBRdGothicStd-E;Arial Unicode MS"/>
                                <w:color w:val="065CA9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sukuBRdGothicStd-E;Arial Unicode MS" w:eastAsia="ＭＳ ゴシック;MS Gothic"/>
                                <w:color w:val="065CA9"/>
                                <w:kern w:val="0"/>
                                <w:sz w:val="34"/>
                                <w:szCs w:val="34"/>
                              </w:rPr>
                              <w:t>共有地の悲劇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36pt;mso-wrap-distance-left:9.05pt;mso-wrap-distance-right:9.05pt;mso-wrap-distance-top:0pt;mso-wrap-distance-bottom:0pt;margin-top:81.4pt;mso-position-vertical-relative:text;margin-left:23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TsukuBRdGothicStd-E;Arial Unicode MS"/>
                          <w:color w:val="065CA9"/>
                          <w:kern w:val="0"/>
                          <w:sz w:val="34"/>
                          <w:szCs w:val="34"/>
                        </w:rPr>
                      </w:pPr>
                      <w:r>
                        <w:rPr>
                          <w:rFonts w:ascii="ＭＳ ゴシック;MS Gothic" w:hAnsi="ＭＳ ゴシック;MS Gothic" w:cs="TsukuBRdGothicStd-E;Arial Unicode MS" w:eastAsia="ＭＳ ゴシック;MS Gothic"/>
                          <w:color w:val="065CA9"/>
                          <w:kern w:val="0"/>
                          <w:sz w:val="34"/>
                          <w:szCs w:val="34"/>
                        </w:rPr>
                        <w:t>共有地の悲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UDShinGoPro-DeBold">
    <w:altName w:val="Arial Unicode MS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UDShinGoPro-DeBold;Arial Unicode MS" w:hAnsi="UDShinGoPro-DeBold;Arial Unicode MS" w:eastAsia="UDShinGoPro-DeBold;Arial Unicode MS" w:cs="UDShinGoPro-DeBold;Arial Unicode MS"/>
      <w:b/>
      <w:color w:val="00B0E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UDShinGoPro-DeBold;Arial Unicode MS"/>
      <w:b/>
      <w:color w:val="00B0F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DShinGoPro-DeBold;Arial Unicode MS" w:hAnsi="UDShinGoPro-DeBold;Arial Unicode MS" w:eastAsia="UDShinGoPro-DeBold;Arial Unicode MS" w:cs="UDShinGoPro-DeBold;Arial Unicode MS"/>
      <w:b/>
      <w:color w:val="00B0F0"/>
      <w:sz w:val="28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1:00Z</dcterms:created>
  <dc:creator/>
  <dc:description/>
  <dc:language>en-US</dc:language>
  <cp:lastModifiedBy/>
  <cp:lastPrinted>2019-01-16T10:00:00Z</cp:lastPrinted>
  <dcterms:modified xsi:type="dcterms:W3CDTF">2019-02-15T11:41:00Z</dcterms:modified>
  <cp:revision>2</cp:revision>
  <dc:subject/>
  <dc:title/>
</cp:coreProperties>
</file>