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911225</wp:posOffset>
                </wp:positionV>
                <wp:extent cx="2938780" cy="2006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5.8pt;mso-wrap-distance-left:9.05pt;mso-wrap-distance-right:9.05pt;mso-wrap-distance-top:0pt;mso-wrap-distance-bottom:0pt;margin-top:71.75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05</wp:posOffset>
                </wp:positionH>
                <wp:positionV relativeFrom="paragraph">
                  <wp:posOffset>1254125</wp:posOffset>
                </wp:positionV>
                <wp:extent cx="314325" cy="2095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B0F0"/>
                                <w:sz w:val="22"/>
                              </w:rPr>
                              <w:t>【事例】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6.5pt;mso-wrap-distance-left:9.05pt;mso-wrap-distance-right:9.05pt;mso-wrap-distance-top:0pt;mso-wrap-distance-bottom:0pt;margin-top:98.75pt;mso-position-vertical-relative:text;margin-left:31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B0F0"/>
                          <w:sz w:val="22"/>
                        </w:rPr>
                        <w:t>【事例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635125</wp:posOffset>
                </wp:positionV>
                <wp:extent cx="5701030" cy="184277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ホウリス国は，長らくウサギ国の植民地であり，原住民であるカメは，ウサギから迫害を受け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経済的に恵まれない生活を送っていた。その後，ホウリス国は今から約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前に独立し，ホウリス国に残ったウサギと原住民のカメは一緒に暮らし始め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月日が流れ，現代に至り，ホウリス国におけるウサギとカメの人口比率は等しくなったが，植民地時代に迫害を受けていたカメは，相変わらず貧しい暮らしを送っており，豊かな暮らしを送っているウサギとの経済格差が，ホウリス国で大きな社会問題となってい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そのような中，現在，在学生の</w:t>
                            </w:r>
                            <w:r>
                              <w:rPr>
                                <w:rFonts w:eastAsia="ＭＳ ゴシック;MS Gothic" w:cs="Cambria Math" w:ascii="ＭＳ ゴシック;MS Gothic" w:hAnsi="ＭＳ ゴシック;MS Gothic"/>
                              </w:rPr>
                              <w:t>8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％以上がウサギであるホウリス大学は，来年度の入試から「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学定員の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％をカメ枠とする」という方針を発表した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145.1pt;mso-wrap-distance-left:9.05pt;mso-wrap-distance-right:9.05pt;mso-wrap-distance-top:0pt;mso-wrap-distance-bottom:0pt;margin-top:128.75pt;mso-position-vertical-relative:text;margin-left:47.2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ホウリス国は，長らくウサギ国の植民地であり，原住民であるカメは，ウサギから迫害を受け，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経済的に恵まれない生活を送っていた。その後，ホウリス国は今から約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前に独立し，ホウリス国に残ったウサギと原住民のカメは一緒に暮らし始めた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月日が流れ，現代に至り，ホウリス国におけるウサギとカメの人口比率は等しくなったが，植民地時代に迫害を受けていたカメは，相変わらず貧しい暮らしを送っており，豊かな暮らしを送っているウサギとの経済格差が，ホウリス国で大きな社会問題となっている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そのような中，現在，在学生の</w:t>
                      </w:r>
                      <w:r>
                        <w:rPr>
                          <w:rFonts w:eastAsia="ＭＳ ゴシック;MS Gothic" w:cs="Cambria Math" w:ascii="ＭＳ ゴシック;MS Gothic" w:hAnsi="ＭＳ ゴシック;MS Gothic"/>
                        </w:rPr>
                        <w:t>8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％以上がウサギであるホウリス大学は，来年度の入試から「入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学定員の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％をカメ枠とする」という方針を発表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8545</wp:posOffset>
                </wp:positionH>
                <wp:positionV relativeFrom="paragraph">
                  <wp:posOffset>3912870</wp:posOffset>
                </wp:positionV>
                <wp:extent cx="4971415" cy="20891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個人ワーク】ホウリス大学のカメ枠の導入は公正だろうか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6.45pt;mso-wrap-distance-left:9.05pt;mso-wrap-distance-right:9.05pt;mso-wrap-distance-top:0pt;mso-wrap-distance-bottom:0pt;margin-top:308.1pt;mso-position-vertical-relative:text;margin-left:83.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個人ワーク】ホウリス大学のカメ枠の導入は公正だろう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4488180</wp:posOffset>
                </wp:positionV>
                <wp:extent cx="600075" cy="23114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353.4pt;mso-position-vertical-relative:text;margin-left:44.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3780</wp:posOffset>
                </wp:positionH>
                <wp:positionV relativeFrom="paragraph">
                  <wp:posOffset>6083300</wp:posOffset>
                </wp:positionV>
                <wp:extent cx="5342255" cy="4654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個人ワーク】なぜ，ホウリス大学はカメ枠を導入したのか，【資料】を基に，ホウリス大学の立場から考え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36.65pt;mso-wrap-distance-left:9.05pt;mso-wrap-distance-right:9.05pt;mso-wrap-distance-top:0pt;mso-wrap-distance-bottom:0pt;margin-top:479pt;mso-position-vertical-relative:text;margin-left:81.4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個人ワーク】なぜ，ホウリス大学はカメ枠を導入したのか，【資料】を基に，ホウリス大学の立場から考え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4370</wp:posOffset>
                </wp:positionH>
                <wp:positionV relativeFrom="paragraph">
                  <wp:posOffset>4217035</wp:posOffset>
                </wp:positionV>
                <wp:extent cx="2956560" cy="231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　公正だ　　　　・　　　□　公正ではない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8.2pt;mso-wrap-distance-left:9.05pt;mso-wrap-distance-right:9.05pt;mso-wrap-distance-top:0pt;mso-wrap-distance-bottom:0pt;margin-top:332.05pt;mso-position-vertical-relative:text;margin-left:153.1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　公正だ　　　　・　　　□　公正では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690</wp:posOffset>
                </wp:positionH>
                <wp:positionV relativeFrom="paragraph">
                  <wp:posOffset>6626860</wp:posOffset>
                </wp:positionV>
                <wp:extent cx="600075" cy="2311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521.8pt;mso-position-vertical-relative:text;margin-left:44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175</wp:posOffset>
                </wp:positionH>
                <wp:positionV relativeFrom="paragraph">
                  <wp:posOffset>3962400</wp:posOffset>
                </wp:positionV>
                <wp:extent cx="175260" cy="1619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312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8175</wp:posOffset>
                </wp:positionH>
                <wp:positionV relativeFrom="paragraph">
                  <wp:posOffset>6110605</wp:posOffset>
                </wp:positionV>
                <wp:extent cx="175260" cy="1619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481.1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0</wp:posOffset>
                </wp:positionH>
                <wp:positionV relativeFrom="paragraph">
                  <wp:posOffset>924560</wp:posOffset>
                </wp:positionV>
                <wp:extent cx="2943860" cy="2006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5.8pt;mso-wrap-distance-left:9.05pt;mso-wrap-distance-right:9.05pt;mso-wrap-distance-top:0pt;mso-wrap-distance-bottom:0pt;margin-top:72.8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905</wp:posOffset>
                </wp:positionH>
                <wp:positionV relativeFrom="paragraph">
                  <wp:posOffset>1276985</wp:posOffset>
                </wp:positionV>
                <wp:extent cx="5262245" cy="499745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ホウリス大学は，カメ枠の導入理由を「植民地時代から続く種族間の格差をなくすため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一定期間に限って実施する予定である」と発表した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39.35pt;mso-wrap-distance-left:9.05pt;mso-wrap-distance-right:9.05pt;mso-wrap-distance-top:0pt;mso-wrap-distance-bottom:0pt;margin-top:100.55pt;mso-position-vertical-relative:text;margin-left:100.1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ホウリス大学は，カメ枠の導入理由を「植民地時代から続く種族間の格差をなくすため，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一定期間に限って実施する予定である」と発表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7080</wp:posOffset>
                </wp:positionH>
                <wp:positionV relativeFrom="paragraph">
                  <wp:posOffset>1720215</wp:posOffset>
                </wp:positionV>
                <wp:extent cx="5833745" cy="499745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【個人ワーク】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1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）～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3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）について考えよ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1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）ホウリス大学が達成しようとしている目的（種族間格差の解消）は合理的だろうか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39.35pt;mso-wrap-distance-left:9.05pt;mso-wrap-distance-right:9.05pt;mso-wrap-distance-top:0pt;mso-wrap-distance-bottom:0pt;margin-top:135.45pt;mso-position-vertical-relative:text;margin-left:60.4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【個人ワーク】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1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）～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3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）について考えよう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1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）ホウリス大学が達成しようとしている目的（種族間格差の解消）は合理的だろう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0</wp:posOffset>
                </wp:positionH>
                <wp:positionV relativeFrom="paragraph">
                  <wp:posOffset>2238375</wp:posOffset>
                </wp:positionV>
                <wp:extent cx="3200400" cy="208915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合理的だ　　　　・　　　□　合理的ではない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.45pt;mso-wrap-distance-left:9.05pt;mso-wrap-distance-right:9.05pt;mso-wrap-distance-top:0pt;mso-wrap-distance-bottom:0pt;margin-top:176.25pt;mso-position-vertical-relative:text;margin-left:157.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合理的だ　　　　・　　　□　合理的では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485</wp:posOffset>
                </wp:positionH>
                <wp:positionV relativeFrom="paragraph">
                  <wp:posOffset>3505835</wp:posOffset>
                </wp:positionV>
                <wp:extent cx="5800725" cy="22860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15" w:hanging="315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2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）カメ枠の導入は，その目的を達成するための手段として合理的だろうか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8pt;mso-wrap-distance-left:9.05pt;mso-wrap-distance-right:9.05pt;mso-wrap-distance-top:0pt;mso-wrap-distance-bottom:0pt;margin-top:276.05pt;mso-position-vertical-relative:text;margin-left:55.5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left="315" w:hanging="315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2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）カメ枠の導入は，その目的を達成するための手段として合理的だろう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6445</wp:posOffset>
                </wp:positionH>
                <wp:positionV relativeFrom="paragraph">
                  <wp:posOffset>2537460</wp:posOffset>
                </wp:positionV>
                <wp:extent cx="600075" cy="23114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199.8pt;mso-position-vertical-relative:text;margin-left:60.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6445</wp:posOffset>
                </wp:positionH>
                <wp:positionV relativeFrom="paragraph">
                  <wp:posOffset>4104640</wp:posOffset>
                </wp:positionV>
                <wp:extent cx="600075" cy="23114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323.2pt;mso-position-vertical-relative:text;margin-left:60.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5058410</wp:posOffset>
                </wp:positionV>
                <wp:extent cx="5800725" cy="2095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15" w:hanging="315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3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）以上の検討を踏まえ，カメ枠の導入が公正な提案といえるかどうか，もう一度考え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6.5pt;mso-wrap-distance-left:9.05pt;mso-wrap-distance-right:9.05pt;mso-wrap-distance-top:0pt;mso-wrap-distance-bottom:0pt;margin-top:398.3pt;mso-position-vertical-relative:text;margin-left:57.7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left="315" w:hanging="315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3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）以上の検討を踏まえ，カメ枠の導入が公正な提案といえるかどうか，もう一度考え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6445</wp:posOffset>
                </wp:positionH>
                <wp:positionV relativeFrom="paragraph">
                  <wp:posOffset>5652770</wp:posOffset>
                </wp:positionV>
                <wp:extent cx="600075" cy="23114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445.1pt;mso-position-vertical-relative:text;margin-left:60.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3425</wp:posOffset>
                </wp:positionH>
                <wp:positionV relativeFrom="paragraph">
                  <wp:posOffset>6634480</wp:posOffset>
                </wp:positionV>
                <wp:extent cx="5800725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15" w:hanging="315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グループワーク】グループで意見交換をし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8pt;mso-wrap-distance-left:9.05pt;mso-wrap-distance-right:9.05pt;mso-wrap-distance-top:0pt;mso-wrap-distance-bottom:0pt;margin-top:522.4pt;mso-position-vertical-relative:text;margin-left:57.7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left="315" w:hanging="315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グループワーク】グループで意見交換をし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6445</wp:posOffset>
                </wp:positionH>
                <wp:positionV relativeFrom="paragraph">
                  <wp:posOffset>7181850</wp:posOffset>
                </wp:positionV>
                <wp:extent cx="600075" cy="23114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565.5pt;mso-position-vertical-relative:text;margin-left:60.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6445</wp:posOffset>
                </wp:positionH>
                <wp:positionV relativeFrom="paragraph">
                  <wp:posOffset>8501380</wp:posOffset>
                </wp:positionV>
                <wp:extent cx="1833880" cy="23114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公正だと考える提案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8.2pt;mso-wrap-distance-left:9.05pt;mso-wrap-distance-right:9.05pt;mso-wrap-distance-top:0pt;mso-wrap-distance-bottom:0pt;margin-top:669.4pt;mso-position-vertical-relative:text;margin-left:60.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公正だと考える提案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5700</wp:posOffset>
                </wp:positionH>
                <wp:positionV relativeFrom="paragraph">
                  <wp:posOffset>7181850</wp:posOffset>
                </wp:positionV>
                <wp:extent cx="600075" cy="2311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565.5pt;mso-position-vertical-relative:text;margin-left:291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2515</wp:posOffset>
                </wp:positionH>
                <wp:positionV relativeFrom="paragraph">
                  <wp:posOffset>6920865</wp:posOffset>
                </wp:positionV>
                <wp:extent cx="485140" cy="20891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反対派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6.45pt;mso-wrap-distance-left:9.05pt;mso-wrap-distance-right:9.05pt;mso-wrap-distance-top:0pt;mso-wrap-distance-bottom:0pt;margin-top:544.95pt;mso-position-vertical-relative:text;margin-left:384.4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反対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835</wp:posOffset>
                </wp:positionH>
                <wp:positionV relativeFrom="paragraph">
                  <wp:posOffset>6920865</wp:posOffset>
                </wp:positionV>
                <wp:extent cx="404495" cy="20891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賛成派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6.45pt;mso-wrap-distance-left:9.05pt;mso-wrap-distance-right:9.05pt;mso-wrap-distance-top:0pt;mso-wrap-distance-bottom:0pt;margin-top:544.95pt;mso-position-vertical-relative:text;margin-left:156.0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賛成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425</wp:posOffset>
                </wp:positionH>
                <wp:positionV relativeFrom="paragraph">
                  <wp:posOffset>8173085</wp:posOffset>
                </wp:positionV>
                <wp:extent cx="5800725" cy="2286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15" w:hanging="315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個人ワーク】グループワークを踏まえ，あなたが公正だと考える提案を考え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8pt;mso-wrap-distance-left:9.05pt;mso-wrap-distance-right:9.05pt;mso-wrap-distance-top:0pt;mso-wrap-distance-bottom:0pt;margin-top:643.55pt;mso-position-vertical-relative:text;margin-left:57.7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left="315" w:hanging="315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個人ワーク】グループワークを踏まえ，あなたが公正だと考える提案を考え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0</wp:posOffset>
                </wp:positionH>
                <wp:positionV relativeFrom="paragraph">
                  <wp:posOffset>5353685</wp:posOffset>
                </wp:positionV>
                <wp:extent cx="3200400" cy="2089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公正だ　　　　・　　　□　公正ではない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.45pt;mso-wrap-distance-left:9.05pt;mso-wrap-distance-right:9.05pt;mso-wrap-distance-top:0pt;mso-wrap-distance-bottom:0pt;margin-top:421.55pt;mso-position-vertical-relative:text;margin-left:157.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公正だ　　　　・　　　□　公正では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0</wp:posOffset>
                </wp:positionH>
                <wp:positionV relativeFrom="paragraph">
                  <wp:posOffset>3805555</wp:posOffset>
                </wp:positionV>
                <wp:extent cx="3200400" cy="2089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合理的だ　　　　・　　　□　合理的ではない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.45pt;mso-wrap-distance-left:9.05pt;mso-wrap-distance-right:9.05pt;mso-wrap-distance-top:0pt;mso-wrap-distance-bottom:0pt;margin-top:299.65pt;mso-position-vertical-relative:text;margin-left:157.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合理的だ　　　　・　　　□　合理的では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3435</wp:posOffset>
                </wp:positionH>
                <wp:positionV relativeFrom="paragraph">
                  <wp:posOffset>1308100</wp:posOffset>
                </wp:positionV>
                <wp:extent cx="175260" cy="1619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103pt;mso-position-vertical-relative:text;margin-left: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9:00Z</dcterms:created>
  <dc:creator/>
  <dc:description/>
  <dc:language>en-US</dc:language>
  <cp:lastModifiedBy/>
  <cp:lastPrinted>2019-02-15T18:22:00Z</cp:lastPrinted>
  <dcterms:modified xsi:type="dcterms:W3CDTF">2019-02-15T11:49:00Z</dcterms:modified>
  <cp:revision>2</cp:revision>
  <dc:subject/>
  <dc:title/>
</cp:coreProperties>
</file>