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rPr/>
      </w:pPr>
      <w:r>
        <w:rPr/>
        <w:drawing>
          <wp:inline distT="0" distB="0" distL="0" distR="0">
            <wp:extent cx="7055485" cy="1016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4840</wp:posOffset>
                </wp:positionH>
                <wp:positionV relativeFrom="paragraph">
                  <wp:posOffset>4204970</wp:posOffset>
                </wp:positionV>
                <wp:extent cx="17526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331.1pt;mso-position-vertical-relative:text;margin-left:4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025</wp:posOffset>
                </wp:positionH>
                <wp:positionV relativeFrom="paragraph">
                  <wp:posOffset>1466850</wp:posOffset>
                </wp:positionV>
                <wp:extent cx="3133725" cy="20574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ummingStd-B;Arial Unicode MS"/>
                                <w:spacing w:val="-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ummingStd-B;Arial Unicode MS" w:eastAsia="ＭＳ ゴシック;MS Gothic"/>
                                <w:spacing w:val="-2"/>
                                <w:kern w:val="0"/>
                                <w:sz w:val="28"/>
                                <w:szCs w:val="28"/>
                              </w:rPr>
                              <w:t>仲間募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spacing w:val="-2"/>
                                <w:kern w:val="0"/>
                                <w:szCs w:val="21"/>
                              </w:rPr>
                              <w:t>僕と一緒に，悪い鬼を退治してくれる仲間を募集します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spacing w:val="-2"/>
                                <w:kern w:val="0"/>
                                <w:szCs w:val="21"/>
                              </w:rPr>
                              <w:t>村から鬼ヶ島までは船で移動します。船の中での仕事はあり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spacing w:val="-2"/>
                                <w:kern w:val="0"/>
                                <w:szCs w:val="21"/>
                              </w:rPr>
                              <w:t>報酬は，１日当たりきびだんご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spacing w:val="-2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spacing w:val="-2"/>
                                <w:kern w:val="0"/>
                                <w:szCs w:val="21"/>
                              </w:rPr>
                              <w:t>個で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spacing w:val="-2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spacing w:val="-2"/>
                                <w:kern w:val="0"/>
                                <w:szCs w:val="21"/>
                              </w:rPr>
                              <w:t>行き帰りの移動期間も含め，毎日お支払いします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GothicMB101Pr6-Regular"/>
                                <w:spacing w:val="-2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spacing w:val="-2"/>
                                <w:kern w:val="0"/>
                                <w:sz w:val="22"/>
                              </w:rPr>
                              <w:t>桃太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62pt;mso-wrap-distance-left:9.05pt;mso-wrap-distance-right:9.05pt;mso-wrap-distance-top:0pt;mso-wrap-distance-bottom:0pt;margin-top:115.5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ゴシック;MS Gothic" w:hAnsi="ＭＳ ゴシック;MS Gothic" w:eastAsia="ＭＳ ゴシック;MS Gothic" w:cs="HummingStd-B;Arial Unicode MS"/>
                          <w:spacing w:val="-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HummingStd-B;Arial Unicode MS" w:eastAsia="ＭＳ ゴシック;MS Gothic"/>
                          <w:spacing w:val="-2"/>
                          <w:kern w:val="0"/>
                          <w:sz w:val="28"/>
                          <w:szCs w:val="28"/>
                        </w:rPr>
                        <w:t>仲間募集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spacing w:val="-2"/>
                          <w:kern w:val="0"/>
                          <w:szCs w:val="21"/>
                        </w:rPr>
                        <w:t>僕と一緒に，悪い鬼を退治してくれる仲間を募集します！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spacing w:val="-2"/>
                          <w:kern w:val="0"/>
                          <w:szCs w:val="21"/>
                        </w:rPr>
                        <w:t>村から鬼ヶ島までは船で移動します。船の中での仕事はありません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spacing w:val="-2"/>
                          <w:kern w:val="0"/>
                          <w:szCs w:val="21"/>
                        </w:rPr>
                        <w:t>報酬は，１日当たりきびだんご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spacing w:val="-2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spacing w:val="-2"/>
                          <w:kern w:val="0"/>
                          <w:szCs w:val="21"/>
                        </w:rPr>
                        <w:t>個です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spacing w:val="-2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spacing w:val="-2"/>
                          <w:kern w:val="0"/>
                          <w:szCs w:val="21"/>
                        </w:rPr>
                        <w:t>行き帰りの移動期間も含め，毎日お支払いします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GothicMB101Pr6-Regular"/>
                          <w:spacing w:val="-2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spacing w:val="-2"/>
                          <w:kern w:val="0"/>
                          <w:sz w:val="22"/>
                        </w:rPr>
                        <w:t>桃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7375</wp:posOffset>
                </wp:positionH>
                <wp:positionV relativeFrom="paragraph">
                  <wp:posOffset>3629025</wp:posOffset>
                </wp:positionV>
                <wp:extent cx="666750" cy="228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募集要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pt;mso-wrap-distance-left:9.05pt;mso-wrap-distance-right:9.05pt;mso-wrap-distance-top:0pt;mso-wrap-distance-bottom:0pt;margin-top:285.75pt;mso-position-vertical-relative:text;margin-left:14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募集要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590675</wp:posOffset>
                </wp:positionV>
                <wp:extent cx="2000250" cy="10287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鬼退治なんて，やりがいのある仕事だし，やってみたいな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船での移動中は，本でも読んでのんびりしようかな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81pt;mso-wrap-distance-left:9.05pt;mso-wrap-distance-right:9.05pt;mso-wrap-distance-top:0pt;mso-wrap-distance-bottom:0pt;margin-top:125.25pt;mso-position-vertical-relative:text;margin-left:3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鬼退治なんて，やりがいのある仕事だし，やってみたいな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船での移動中は，本でも読んでのんびりしようかな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2925</wp:posOffset>
                </wp:positionH>
                <wp:positionV relativeFrom="paragraph">
                  <wp:posOffset>3657600</wp:posOffset>
                </wp:positionV>
                <wp:extent cx="1800225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募集要項を見たサルの考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8pt;mso-wrap-distance-left:9.05pt;mso-wrap-distance-right:9.05pt;mso-wrap-distance-top:0pt;mso-wrap-distance-bottom:0pt;margin-top:288pt;mso-position-vertical-relative:text;margin-left:3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募集要項を見たサルの考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4171950</wp:posOffset>
                </wp:positionV>
                <wp:extent cx="16002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契約書を作ってみよ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28.5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契約書を作ってみ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0</wp:posOffset>
                </wp:positionH>
                <wp:positionV relativeFrom="paragraph">
                  <wp:posOffset>4686300</wp:posOffset>
                </wp:positionV>
                <wp:extent cx="5534025" cy="4572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契　約　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180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．サルは鬼ヶ島で鬼退治の仕事をす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360"/>
                              <w:ind w:left="1150" w:hanging="1150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．桃太郎はサルに対し，村を出発してから，また村に戻ってくるまでの間，報酬として，毎日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個のきびだんごを支払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900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17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360pt;mso-wrap-distance-left:9.05pt;mso-wrap-distance-right:9.05pt;mso-wrap-distance-top:0pt;mso-wrap-distance-bottom:0pt;margin-top:369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kern w:val="0"/>
                          <w:sz w:val="24"/>
                          <w:szCs w:val="24"/>
                        </w:rPr>
                        <w:t>契　約　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/>
                          <w:bCs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 w:before="0" w:after="180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．サルは鬼ヶ島で鬼退治の仕事をす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 w:before="0" w:after="360"/>
                        <w:ind w:left="1150" w:hanging="1150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．桃太郎はサルに対し，村を出発してから，また村に戻ってくるまでの間，報酬として，毎日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個のきびだんごを支払う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900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1700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7125</wp:posOffset>
                </wp:positionH>
                <wp:positionV relativeFrom="paragraph">
                  <wp:posOffset>914400</wp:posOffset>
                </wp:positionV>
                <wp:extent cx="2933700" cy="2006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組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番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氏名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5.8pt;mso-wrap-distance-left:9.05pt;mso-wrap-distance-right:9.05pt;mso-wrap-distance-top:0pt;mso-wrap-distance-bottom:0pt;margin-top:72pt;mso-position-vertical-relative:text;margin-left:28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組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番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氏名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3905</wp:posOffset>
                </wp:positionH>
                <wp:positionV relativeFrom="paragraph">
                  <wp:posOffset>1101090</wp:posOffset>
                </wp:positionV>
                <wp:extent cx="133350" cy="22860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8pt;mso-wrap-distance-left:9.05pt;mso-wrap-distance-right:9.05pt;mso-wrap-distance-top:0pt;mso-wrap-distance-bottom:0pt;margin-top:86.7pt;mso-position-vertical-relative:text;margin-left:6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141095</wp:posOffset>
                </wp:positionV>
                <wp:extent cx="5400675" cy="274320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鬼ヶ島に向かう途中の船でサルが本を読んでいたところ，桃太郎から，桃太郎の服を洗濯するように指示された。サルが「募集要項には，船の中での仕事はないと書いてあったから，やりたくないよ」と答えたところ，桃太郎は，「船での移動期間もきびだんごを払っているのだから，このくらいやってくれてもいいだろう。やってくれないなら，移動期間中のきびだんごはもう払わないよ」と言っ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 xml:space="preserve">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  <w:t xml:space="preserve">1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）サルは，桃太郎の服の洗濯をしなければならない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　□洗濯をしなければならない　　□洗濯はしなくてもよ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　（理由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380" w:hanging="3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 xml:space="preserve">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  <w:t xml:space="preserve">2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）サルが洗濯をしなかった場合も，桃太郎は，船での移動期間中のきびだんごをサルに支払う必要がある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　□支払う必要がある　　□支払う必要は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　（理由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16pt;mso-wrap-distance-left:9.05pt;mso-wrap-distance-right:9.05pt;mso-wrap-distance-top:0pt;mso-wrap-distance-bottom:0pt;margin-top:89.8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鬼ヶ島に向かう途中の船でサルが本を読んでいたところ，桃太郎から，桃太郎の服を洗濯するように指示された。サルが「募集要項には，船の中での仕事はないと書いてあったから，やりたくないよ」と答えたところ，桃太郎は，「船での移動期間もきびだんごを払っているのだから，このくらいやってくれてもいいだろう。やってくれないなら，移動期間中のきびだんごはもう払わないよ」と言った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 xml:space="preserve">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  <w:t xml:space="preserve">1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）サルは，桃太郎の服の洗濯をしなければならない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　□洗濯をしなければならない　　□洗濯はしなくてもよ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　（理由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380" w:hanging="38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 xml:space="preserve">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  <w:t xml:space="preserve">2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）サルが洗濯をしなかった場合も，桃太郎は，船での移動期間中のきびだんごをサルに支払う必要がある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　□支払う必要がある　　□支払う必要はな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　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3905</wp:posOffset>
                </wp:positionH>
                <wp:positionV relativeFrom="paragraph">
                  <wp:posOffset>4000500</wp:posOffset>
                </wp:positionV>
                <wp:extent cx="133350" cy="2286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8pt;mso-wrap-distance-left:9.05pt;mso-wrap-distance-right:9.05pt;mso-wrap-distance-top:0pt;mso-wrap-distance-bottom:0pt;margin-top:315pt;mso-position-vertical-relative:text;margin-left:6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②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4032250</wp:posOffset>
                </wp:positionV>
                <wp:extent cx="5400675" cy="29400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鬼ヶ島に向かう船の中で，サルは，同じように募集要項をみて鬼退治に参加したキジと知り合っ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キジと話す中で，サルは，キジが毎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個のきびだんごをもらっていることを知った。サルは怒り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桃太郎に，「同じ仕事をするのにキジ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個で，私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個というのは不公平だ。今後は，私にもキジと同じ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個のきびだんごをちょうだいよ。くれないのなら，この契約は解消する」と申し出た。しかし，桃太郎は，「サルは１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個で納得したんだから，今後もそれしか払えないよ」と答え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 xml:space="preserve">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  <w:t xml:space="preserve">1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）桃太郎はサルに対して，今後，１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個のきびだんごを支払う必要がある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　□支払う必要がある　　□支払う必要は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　（理由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85" w:hanging="28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 xml:space="preserve">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  <w:t xml:space="preserve">2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）キジと同じ数のきびだんごをもらえなかった場合，サルは，そのことを理由に，契約を解消することができる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　□解消することができる　　□解消することはでき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　（理由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31.5pt;mso-wrap-distance-left:9.05pt;mso-wrap-distance-right:9.05pt;mso-wrap-distance-top:0pt;mso-wrap-distance-bottom:0pt;margin-top:317.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鬼ヶ島に向かう船の中で，サルは，同じように募集要項をみて鬼退治に参加したキジと知り合った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キジと話す中で，サルは，キジが毎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個のきびだんごをもらっていることを知った。サルは怒り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桃太郎に，「同じ仕事をするのにキジ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個で，私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個というのは不公平だ。今後は，私にもキジと同じ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個のきびだんごをちょうだいよ。くれないのなら，この契約は解消する」と申し出た。しかし，桃太郎は，「サルは１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個で納得したんだから，今後もそれしか払えないよ」と答えた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 xml:space="preserve">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  <w:t xml:space="preserve">1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）桃太郎はサルに対して，今後，１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個のきびだんごを支払う必要がある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　□支払う必要がある　　□支払う必要はな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　（理由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285" w:hanging="285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 xml:space="preserve">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  <w:t xml:space="preserve">2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）キジと同じ数のきびだんごをもらえなかった場合，サルは，そのことを理由に，契約を解消することができる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　□解消することができる　　□解消することはできな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　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3905</wp:posOffset>
                </wp:positionH>
                <wp:positionV relativeFrom="paragraph">
                  <wp:posOffset>7091680</wp:posOffset>
                </wp:positionV>
                <wp:extent cx="133350" cy="228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8pt;mso-wrap-distance-left:9.05pt;mso-wrap-distance-right:9.05pt;mso-wrap-distance-top:0pt;mso-wrap-distance-bottom:0pt;margin-top:558.4pt;mso-position-vertical-relative:text;margin-left:6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③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0</wp:posOffset>
                </wp:positionH>
                <wp:positionV relativeFrom="paragraph">
                  <wp:posOffset>7113905</wp:posOffset>
                </wp:positionV>
                <wp:extent cx="5400675" cy="237299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サルは，鬼ヶ島に向かう船の中で読んだ新聞に「平和な村に衝撃！鬼一家にけがをさせ，金品を奪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た桃太郎一派の凶行」という記事が載っていて，桃太郎が以前から鬼に対して強盗をしていたことを知った。驚いたサルは，桃太郎に，「悪い鬼を退治するやりがいのある仕事だと思って応募したんだよ。平和に暮らしている鬼に乱暴するなんて知っていたら，応募しなかったよ。こんな仕事はできないから，この契約は解消したい」と申し出た。しかし，桃太郎は，「鬼を倒しに行くという仕事内容自体は一緒じゃないか。その仕事内容に納得して契約したんだから，契約の解消はできないよ」と答え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サルは，桃太郎との契約を解消することができる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解消することができる　　□解消することはでき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9"/>
                                <w:szCs w:val="19"/>
                              </w:rPr>
                              <w:t>（理由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86.85pt;mso-wrap-distance-left:9.05pt;mso-wrap-distance-right:9.05pt;mso-wrap-distance-top:0pt;mso-wrap-distance-bottom:0pt;margin-top:560.1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サルは，鬼ヶ島に向かう船の中で読んだ新聞に「平和な村に衝撃！鬼一家にけがをさせ，金品を奪っ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た桃太郎一派の凶行」という記事が載っていて，桃太郎が以前から鬼に対して強盗をしていたことを知った。驚いたサルは，桃太郎に，「悪い鬼を退治するやりがいのある仕事だと思って応募したんだよ。平和に暮らしている鬼に乱暴するなんて知っていたら，応募しなかったよ。こんな仕事はできないから，この契約は解消したい」と申し出た。しかし，桃太郎は，「鬼を倒しに行くという仕事内容自体は一緒じゃないか。その仕事内容に納得して契約したんだから，契約の解消はできないよ」と答えた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サルは，桃太郎との契約を解消することができる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  <w:t>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解消することができる　　□解消することはできな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9"/>
                          <w:szCs w:val="19"/>
                        </w:rPr>
                        <w:t>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1575</wp:posOffset>
                </wp:positionH>
                <wp:positionV relativeFrom="paragraph">
                  <wp:posOffset>800100</wp:posOffset>
                </wp:positionV>
                <wp:extent cx="45339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次のようなトラブルが発生した場合について考えてみよ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8pt;mso-wrap-distance-left:9.05pt;mso-wrap-distance-right:9.05pt;mso-wrap-distance-top:0pt;mso-wrap-distance-bottom:0pt;margin-top:63pt;mso-position-vertical-relative:text;margin-left:9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次のようなトラブルが発生した場合について考えてみ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6610</wp:posOffset>
                </wp:positionH>
                <wp:positionV relativeFrom="paragraph">
                  <wp:posOffset>842010</wp:posOffset>
                </wp:positionV>
                <wp:extent cx="175260" cy="1619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66.3pt;mso-position-vertical-relative:text;margin-left:6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7055485" cy="101695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5825</wp:posOffset>
                </wp:positionH>
                <wp:positionV relativeFrom="paragraph">
                  <wp:posOffset>1285875</wp:posOffset>
                </wp:positionV>
                <wp:extent cx="45339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次の事例について考えてみよ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8pt;mso-wrap-distance-left:9.05pt;mso-wrap-distance-right:9.05pt;mso-wrap-distance-top:0pt;mso-wrap-distance-bottom:0pt;margin-top:101.25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次の事例について考えてみ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0</wp:posOffset>
                </wp:positionH>
                <wp:positionV relativeFrom="paragraph">
                  <wp:posOffset>1714500</wp:posOffset>
                </wp:positionV>
                <wp:extent cx="5534025" cy="58293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Ｘは，コンビニエンスストアＡでアルバイトをしようと考えてい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コンビニエンスストアＡは，Ｘに対して，以下のような条件を提示し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．Ｘは，コンビニエンスストアＡにおいて接客等の業務を行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50" w:hanging="1050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．コンビニエンスストアＡは，Ｘに対し，合意事項１の業務の報酬として，１時間当たり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円を支払う。ただし，雇用後１か月の間は，研修期間とし，その期間は報酬（給料）を支払わな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．Ｘの夏休み期間である８月は，１か月間毎日働く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Ｘが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から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の条件に納得して合意すれば，有効な契約となる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有効である　　□無効であ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（理由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459pt;mso-wrap-distance-left:9.05pt;mso-wrap-distance-right:9.05pt;mso-wrap-distance-top:0pt;mso-wrap-distance-bottom:0pt;margin-top:135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Ｘは，コンビニエンスストアＡでアルバイトをしようと考えている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コンビニエンスストアＡは，Ｘに対して，以下のような条件を提示した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．Ｘは，コンビニエンスストアＡにおいて接客等の業務を行う。</w:t>
                      </w:r>
                    </w:p>
                    <w:p>
                      <w:pPr>
                        <w:pStyle w:val="Normal"/>
                        <w:autoSpaceDE w:val="false"/>
                        <w:ind w:left="1050" w:hanging="1050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．コンビニエンスストアＡは，Ｘに対し，合意事項１の業務の報酬として，１時間当たり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  <w:t>00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円を支払う。ただし，雇用後１か月の間は，研修期間とし，その期間は報酬（給料）を支払わない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．Ｘの夏休み期間である８月は，１か月間毎日働く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Ｘが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から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の条件に納得して合意すれば，有効な契約となるか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Cs w:val="21"/>
                        </w:rPr>
                        <w:t>□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有効である　　□無効であ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8175</wp:posOffset>
                </wp:positionH>
                <wp:positionV relativeFrom="paragraph">
                  <wp:posOffset>1319530</wp:posOffset>
                </wp:positionV>
                <wp:extent cx="81915" cy="16192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Cs/>
                                <w:color w:val="FFFF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2.75pt;mso-wrap-distance-left:9.05pt;mso-wrap-distance-right:9.05pt;mso-wrap-distance-top:0pt;mso-wrap-distance-bottom:0pt;margin-top:103.9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Cs/>
                          <w:color w:val="FFFFFF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6625</wp:posOffset>
                </wp:positionH>
                <wp:positionV relativeFrom="paragraph">
                  <wp:posOffset>904875</wp:posOffset>
                </wp:positionV>
                <wp:extent cx="2933700" cy="20066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組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番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氏名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5.8pt;mso-wrap-distance-left:9.05pt;mso-wrap-distance-right:9.05pt;mso-wrap-distance-top:0pt;mso-wrap-distance-bottom:0pt;margin-top:71.25pt;mso-position-vertical-relative:text;margin-left:27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組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番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氏名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7055485" cy="1016952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2466975" cy="45720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ummingStd-B;Arial Unicode MS"/>
                                <w:spacing w:val="-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ummingStd-B;Arial Unicode MS" w:eastAsia="ＭＳ ゴシック;MS Gothic"/>
                                <w:spacing w:val="-2"/>
                                <w:kern w:val="0"/>
                                <w:sz w:val="28"/>
                                <w:szCs w:val="28"/>
                              </w:rPr>
                              <w:t>売り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36pt;mso-wrap-distance-left:9.05pt;mso-wrap-distance-right:9.05pt;mso-wrap-distance-top:0pt;mso-wrap-distance-bottom:0pt;margin-top:117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ゴシック;MS Gothic" w:hAnsi="ＭＳ ゴシック;MS Gothic" w:eastAsia="ＭＳ ゴシック;MS Gothic" w:cs="HummingStd-B;Arial Unicode MS"/>
                          <w:spacing w:val="-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HummingStd-B;Arial Unicode MS" w:eastAsia="ＭＳ ゴシック;MS Gothic"/>
                          <w:spacing w:val="-2"/>
                          <w:kern w:val="0"/>
                          <w:sz w:val="28"/>
                          <w:szCs w:val="28"/>
                        </w:rPr>
                        <w:t>売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0475</wp:posOffset>
                </wp:positionH>
                <wp:positionV relativeFrom="paragraph">
                  <wp:posOffset>1504950</wp:posOffset>
                </wp:positionV>
                <wp:extent cx="2667000" cy="18288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これ，ブランドＡのコートだ！写真の子が着ているワンピースも，持っているバッグもブランドＡの物だし，間違いないよね。買おうと思っていたのに，限定品で売り切れてしまった商品だから，絶対欲しいな。新品だと７万円くらいするのに，中古品だから５万円で買えるなんてラッキーだな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44pt;mso-wrap-distance-left:9.05pt;mso-wrap-distance-right:9.05pt;mso-wrap-distance-top:0pt;mso-wrap-distance-bottom:0pt;margin-top:118.5pt;mso-position-vertical-relative:text;margin-left:29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これ，ブランドＡのコートだ！写真の子が着ているワンピースも，持っているバッグもブランドＡの物だし，間違いないよね。買おうと思っていたのに，限定品で売り切れてしまった商品だから，絶対欲しいな。新品だと７万円くらいするのに，中古品だから５万円で買えるなんてラッキーだな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4750</wp:posOffset>
                </wp:positionH>
                <wp:positionV relativeFrom="paragraph">
                  <wp:posOffset>896620</wp:posOffset>
                </wp:positionV>
                <wp:extent cx="2905125" cy="20066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組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番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氏名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5.8pt;mso-wrap-distance-left:9.05pt;mso-wrap-distance-right:9.05pt;mso-wrap-distance-top:0pt;mso-wrap-distance-bottom:0pt;margin-top:70.6pt;mso-position-vertical-relative:text;margin-left:29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組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番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氏名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0580</wp:posOffset>
                </wp:positionH>
                <wp:positionV relativeFrom="paragraph">
                  <wp:posOffset>4200525</wp:posOffset>
                </wp:positionV>
                <wp:extent cx="175260" cy="16192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330.75pt;mso-position-vertical-relative:text;margin-left:6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5180</wp:posOffset>
                </wp:positionH>
                <wp:positionV relativeFrom="paragraph">
                  <wp:posOffset>4686300</wp:posOffset>
                </wp:positionV>
                <wp:extent cx="5534025" cy="45720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契　約　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180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．Ｘは，Ｙに対し，○○サイトに掲載した写真のコートを５万円で売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324"/>
                              <w:ind w:left="1150" w:hanging="1150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．Ｙは，Ｘの口座に５万円を振り込み，Ｘは，入金が確認でき次第，Ｙの家宛てにコートを郵送す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0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17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 xml:space="preserve">合意事項 </w:t>
                            </w: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360pt;mso-wrap-distance-left:9.05pt;mso-wrap-distance-right:9.05pt;mso-wrap-distance-top:0pt;mso-wrap-distance-bottom:0pt;margin-top:369pt;mso-position-vertical-relative:text;margin-left: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kern w:val="0"/>
                          <w:sz w:val="24"/>
                          <w:szCs w:val="24"/>
                        </w:rPr>
                        <w:t>契　約　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/>
                          <w:bCs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 w:before="0" w:after="180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．Ｘは，Ｙに対し，○○サイトに掲載した写真のコートを５万円で売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 w:before="0" w:after="324"/>
                        <w:ind w:left="1150" w:hanging="1150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．Ｙは，Ｘの口座に５万円を振り込み，Ｘは，入金が確認でき次第，Ｙの家宛てにコートを郵送す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0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1700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 xml:space="preserve">合意事項 </w:t>
                      </w: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7250</wp:posOffset>
                </wp:positionH>
                <wp:positionV relativeFrom="paragraph">
                  <wp:posOffset>2110105</wp:posOffset>
                </wp:positionV>
                <wp:extent cx="1333500" cy="131889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HummingStd-B;Arial Unicode MS" w:eastAsia="ＭＳ ゴシック;MS Gothic"/>
                                <w:spacing w:val="-2"/>
                                <w:kern w:val="0"/>
                                <w:szCs w:val="21"/>
                              </w:rPr>
                              <w:t>人気ブランドのコートを５万円で売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ummingStd-B;Arial Unicode MS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ummingStd-B;Arial Unicode MS" w:eastAsia="ＭＳ ゴシック;MS Gothic"/>
                                <w:spacing w:val="-2"/>
                                <w:kern w:val="0"/>
                                <w:szCs w:val="21"/>
                              </w:rPr>
                              <w:t>早い者勝ちで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ummingStd-B;Arial Unicode MS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ummingStd-B;Arial Unicode MS" w:eastAsia="ＭＳ ゴシック;MS Gothic"/>
                                <w:spacing w:val="-2"/>
                                <w:kern w:val="0"/>
                                <w:szCs w:val="21"/>
                              </w:rPr>
                              <w:t>コートは郵送し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ummingStd-B;Arial Unicode MS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ummingStd-B;Arial Unicode MS" w:eastAsia="ＭＳ ゴシック;MS Gothic"/>
                                <w:spacing w:val="-2"/>
                                <w:kern w:val="0"/>
                                <w:szCs w:val="21"/>
                              </w:rPr>
                              <w:t>代金は，先払い，振込でお願いし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03.85pt;mso-wrap-distance-left:9.05pt;mso-wrap-distance-right:9.05pt;mso-wrap-distance-top:0pt;mso-wrap-distance-bottom:0pt;margin-top:166.15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HummingStd-B;Arial Unicode MS" w:eastAsia="ＭＳ ゴシック;MS Gothic"/>
                          <w:spacing w:val="-2"/>
                          <w:kern w:val="0"/>
                          <w:szCs w:val="21"/>
                        </w:rPr>
                        <w:t>人気ブランドのコートを５万円で売ります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HummingStd-B;Arial Unicode MS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HummingStd-B;Arial Unicode MS" w:eastAsia="ＭＳ ゴシック;MS Gothic"/>
                          <w:spacing w:val="-2"/>
                          <w:kern w:val="0"/>
                          <w:szCs w:val="21"/>
                        </w:rPr>
                        <w:t>早い者勝ちです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HummingStd-B;Arial Unicode MS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HummingStd-B;Arial Unicode MS" w:eastAsia="ＭＳ ゴシック;MS Gothic"/>
                          <w:spacing w:val="-2"/>
                          <w:kern w:val="0"/>
                          <w:szCs w:val="21"/>
                        </w:rPr>
                        <w:t>コートは郵送します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HummingStd-B;Arial Unicode MS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HummingStd-B;Arial Unicode MS" w:eastAsia="ＭＳ ゴシック;MS Gothic"/>
                          <w:spacing w:val="-2"/>
                          <w:kern w:val="0"/>
                          <w:szCs w:val="21"/>
                        </w:rPr>
                        <w:t>代金は，先払い，振込でお願い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3330</wp:posOffset>
                </wp:positionH>
                <wp:positionV relativeFrom="paragraph">
                  <wp:posOffset>4157980</wp:posOffset>
                </wp:positionV>
                <wp:extent cx="4533900" cy="2286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契約書を作ってみよ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8pt;mso-wrap-distance-left:9.05pt;mso-wrap-distance-right:9.05pt;mso-wrap-distance-top:0pt;mso-wrap-distance-bottom:0pt;margin-top:327.4pt;mso-position-vertical-relative:text;margin-left:9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契約書を作ってみ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7250</wp:posOffset>
                </wp:positionH>
                <wp:positionV relativeFrom="paragraph">
                  <wp:posOffset>3648075</wp:posOffset>
                </wp:positionV>
                <wp:extent cx="2466975" cy="2286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売主Ｘが○○サイト上に掲載した紹介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287.25pt;mso-position-vertical-relative:text;margin-left: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売主Ｘが○○サイト上に掲載した紹介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3629025</wp:posOffset>
                </wp:positionV>
                <wp:extent cx="933450" cy="35242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紹介文を見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0"/>
                                <w:szCs w:val="20"/>
                              </w:rPr>
                              <w:t>買主Ｙの考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.75pt;mso-wrap-distance-left:9.05pt;mso-wrap-distance-right:9.05pt;mso-wrap-distance-top:0pt;mso-wrap-distance-bottom:0pt;margin-top:285.75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紹介文を見た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0"/>
                          <w:szCs w:val="20"/>
                        </w:rPr>
                        <w:t>買主Ｙの考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6110</wp:posOffset>
                </wp:positionH>
                <wp:positionV relativeFrom="paragraph">
                  <wp:posOffset>843280</wp:posOffset>
                </wp:positionV>
                <wp:extent cx="175260" cy="16192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66.4pt;mso-position-vertical-relative:text;margin-left:4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305</wp:posOffset>
                </wp:positionH>
                <wp:positionV relativeFrom="paragraph">
                  <wp:posOffset>1195705</wp:posOffset>
                </wp:positionV>
                <wp:extent cx="5534025" cy="657669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　Ｙは，ブランドＡのコートだと思って購入申込みをして５万円を振り込んだが，届いたコ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トをよく見てみると，ブランドＡによく似たブランドＢのものだっ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　なお，ブランドＡもブランドＢも知名度の高い人気ブランドであるが，ブランドＡの方がブランドＢよりも高価な商品を取り扱っていることが多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　Ｙは，Ｘに「人気ブランドと書いてあったし，コートと一緒に写っていたワンピースもバ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グもブランドＡのものだったから，ブランドＡのコートだと思って買ってしまった。ブランドＢのものだったら必要ないので，契約を解消してほしい。それが無理なら，ブランドＢのコートだと新品でも５万円くらいだから，その分値引きして差額分を返金してほしい」とメールを送ったところ，Ｘから，「ブランドＡのコートなんて書いていないし，ブランドＢも人気のあるブランドだよ。写真だって付けたんだから，間違える方が悪いと思う。それに，ほとんど着ていなくて綺麗な状態だから，新品と同じ値段にしただけです。契約は解消しないし，差額分の返金もしません」と返信がき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　Ｙは，契約を解消したり，差額分の返金を受けたりすることができる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　［契約］　□解消することができる　　□解消することはでき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　　　　　　（理由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GothicMB101Pr6-Regular" w:ascii="ＭＳ ゴシック;MS Gothic" w:hAnsi="ＭＳ ゴシック;MS Gothic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　［差額］　□返金を受けることができる　　□返金を受けることはでき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　　　　　　（理由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517.85pt;mso-wrap-distance-left:9.05pt;mso-wrap-distance-right:9.05pt;mso-wrap-distance-top:0pt;mso-wrap-distance-bottom:0pt;margin-top:94.15pt;mso-position-vertical-relative:text;margin-left:5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　Ｙは，ブランドＡのコートだと思って購入申込みをして５万円を振り込んだが，届いたコー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トをよく見てみると，ブランドＡによく似たブランドＢのものだった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　なお，ブランドＡもブランドＢも知名度の高い人気ブランドであるが，ブランドＡの方がブランドＢよりも高価な商品を取り扱っていることが多い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　Ｙは，Ｘに「人気ブランドと書いてあったし，コートと一緒に写っていたワンピースもバッ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グもブランドＡのものだったから，ブランドＡのコートだと思って買ってしまった。ブランドＢのものだったら必要ないので，契約を解消してほしい。それが無理なら，ブランドＢのコートだと新品でも５万円くらいだから，その分値引きして差額分を返金してほしい」とメールを送ったところ，Ｘから，「ブランドＡのコートなんて書いていないし，ブランドＢも人気のあるブランドだよ。写真だって付けたんだから，間違える方が悪いと思う。それに，ほとんど着ていなくて綺麗な状態だから，新品と同じ値段にしただけです。契約は解消しないし，差額分の返金もしません」と返信がきた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　Ｙは，契約を解消したり，差額分の返金を受けたりすることができるか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　［契約］　□解消することができる　　□解消することはできない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　　　　　　（理由）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GothicMB101Pr6-Regular" w:ascii="ＭＳ ゴシック;MS Gothic" w:hAnsi="ＭＳ ゴシック;MS Gothic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　［差額］　□返金を受けることができる　　□返金を受けることはできない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　　　　　　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38225</wp:posOffset>
                </wp:positionH>
                <wp:positionV relativeFrom="paragraph">
                  <wp:posOffset>809625</wp:posOffset>
                </wp:positionV>
                <wp:extent cx="4533900" cy="2286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</w:rPr>
                              <w:t>次のようなトラブルが発生した場合について考えてみよ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8pt;mso-wrap-distance-left:9.05pt;mso-wrap-distance-right:9.05pt;mso-wrap-distance-top:0pt;mso-wrap-distance-bottom:0pt;margin-top:63.75pt;mso-position-vertical-relative:text;margin-left:8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</w:rPr>
                        <w:t>次のようなトラブルが発生した場合について考えてみ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UDShinGoPro-DeBold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UDShinGoPro-DeBold;Arial Unicode MS" w:hAnsi="UDShinGoPro-DeBold;Arial Unicode MS" w:eastAsia="UDShinGoPro-DeBold;Arial Unicode MS" w:cs="UDShinGoPro-DeBold;Arial Unicode MS"/>
      <w:b/>
      <w:color w:val="00B0E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UDShinGoPro-DeBold;Arial Unicode MS"/>
      <w:b/>
      <w:color w:val="00B0F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DShinGoPro-DeBold;Arial Unicode MS" w:hAnsi="UDShinGoPro-DeBold;Arial Unicode MS" w:eastAsia="UDShinGoPro-DeBold;Arial Unicode MS" w:cs="UDShinGoPro-DeBold;Arial Unicode MS"/>
      <w:b/>
      <w:color w:val="00B0F0"/>
      <w:sz w:val="28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basedOn w:val="Style13"/>
    <w:qFormat/>
    <w:rPr/>
  </w:style>
  <w:style w:type="character" w:styleId="Style16">
    <w:name w:val="フッター (文字)"/>
    <w:basedOn w:val="Style13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00:00Z</dcterms:created>
  <dc:creator/>
  <dc:description/>
  <dc:language>en-US</dc:language>
  <cp:lastModifiedBy/>
  <cp:lastPrinted>2019-02-15T20:19:00Z</cp:lastPrinted>
  <dcterms:modified xsi:type="dcterms:W3CDTF">2019-02-15T12:00:00Z</dcterms:modified>
  <cp:revision>2</cp:revision>
  <dc:subject/>
  <dc:title/>
</cp:coreProperties>
</file>