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971550</wp:posOffset>
                </wp:positionV>
                <wp:extent cx="4333875" cy="609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  <w:t>民事紛争解決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  <w:t>～民事裁判・けがの責任をめぐって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8pt;mso-wrap-distance-left:9.05pt;mso-wrap-distance-right:9.05pt;mso-wrap-distance-top:0pt;mso-wrap-distance-bottom:0pt;margin-top:76.5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40"/>
                          <w:szCs w:val="40"/>
                        </w:rPr>
                        <w:t>民事紛争解決①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40"/>
                          <w:szCs w:val="40"/>
                        </w:rPr>
                        <w:t>～民事裁判・けがの責任をめぐって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2029460</wp:posOffset>
                </wp:positionV>
                <wp:extent cx="169545" cy="153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ShinGoPr6-Medium"/>
                                <w:b/>
                                <w:b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Medium" w:eastAsia="ＭＳ ゴシック;MS Gothic"/>
                                <w:b/>
                                <w:kern w:val="0"/>
                                <w:sz w:val="22"/>
                              </w:rPr>
                              <w:t>目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2.1pt;mso-wrap-distance-left:9.05pt;mso-wrap-distance-right:9.05pt;mso-wrap-distance-top:0pt;mso-wrap-distance-bottom:0pt;margin-top:159.8pt;mso-position-vertical-relative:text;margin-left:5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ShinGoPr6-Medium"/>
                          <w:b/>
                          <w:b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Medium" w:eastAsia="ＭＳ ゴシック;MS Gothic"/>
                          <w:b/>
                          <w:kern w:val="0"/>
                          <w:sz w:val="22"/>
                        </w:rPr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2243455</wp:posOffset>
                </wp:positionV>
                <wp:extent cx="5886450" cy="7283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06" w:hanging="206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2"/>
                                <w:kern w:val="0"/>
                                <w:szCs w:val="21"/>
                              </w:rPr>
                              <w:t>・裁判所による紛争解決手続過程の模擬体験を通して，第三者の立場で当事者の言い分を公平に理解し，争点を整理して，法に基づいて紛争を解決する力を養うとともに，司法の意義・役割，民事裁判の特徴について実感させ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7.35pt;mso-wrap-distance-left:9.05pt;mso-wrap-distance-right:9.05pt;mso-wrap-distance-top:0pt;mso-wrap-distance-bottom:0pt;margin-top:176.65pt;mso-position-vertical-relative:text;margin-left: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left="206" w:hanging="206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2"/>
                          <w:kern w:val="0"/>
                          <w:szCs w:val="21"/>
                        </w:rPr>
                        <w:t>・裁判所による紛争解決手続過程の模擬体験を通して，第三者の立場で当事者の言い分を公平に理解し，争点を整理して，法に基づいて紛争を解決する力を養うとともに，司法の意義・役割，民事裁判の特徴について実感さ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3443605</wp:posOffset>
                </wp:positionV>
                <wp:extent cx="5814060" cy="2957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・公民科「公共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Ｂ　自立した主体としてよりよい社会の形成に参画する私た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firstLine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自立した主体としてよりよい社会の形成に参画することに向けて，現実社会の諸課題に関わ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具体的な主題を設定し，幸福，正義，公正などに着目して，他者と協働して主題を追究したり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決したりする活動を通して，次の事項を身に付けることができるよう指導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3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ア　次のような知識及び技能を身に付け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42" w:hanging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KozGoPr6N-Regular;Arial Unicode MS" w:ascii="ＭＳ 明朝;MS Mincho" w:hAnsi="ＭＳ 明朝;MS Mincho"/>
                                <w:spacing w:val="-4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ｱ</w:t>
                            </w:r>
                            <w:r>
                              <w:rPr>
                                <w:rFonts w:cs="KozGoPr6N-Regular;Arial Unicode MS" w:ascii="ＭＳ 明朝;MS Mincho" w:hAnsi="ＭＳ 明朝;MS Mincho"/>
                                <w:spacing w:val="-4"/>
                                <w:kern w:val="0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法や規範の意義及び役割，多様な契約及び消費者の権利と責任，司法参加の意義などに関わる現実社会の事柄や課題を基に，憲法の下，適正な手続きに則り，法や規範に基づいて各人の意見や利害を公平・公正に調整し，個人や社会の紛争を調停，解決することなどを通して，権利や自由が保障，実現され，社会の秩序が形成，維持されていくことについて理解す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372" w:hanging="16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  <w:t>本指導案については，現行学習指導要領の公民科「現代社会」及び「政治・経済」において，その目標及び内容に即して工夫することにより，実施することも考えられ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32.85pt;mso-wrap-distance-left:9.05pt;mso-wrap-distance-right:9.05pt;mso-wrap-distance-top:0pt;mso-wrap-distance-bottom:0pt;margin-top:271.1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・公民科「公共」</w:t>
                      </w:r>
                    </w:p>
                    <w:p>
                      <w:pPr>
                        <w:pStyle w:val="Normal"/>
                        <w:autoSpaceDE w:val="false"/>
                        <w:ind w:firstLine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Ｂ　自立した主体としてよりよい社会の形成に参画する私たち</w:t>
                      </w:r>
                    </w:p>
                    <w:p>
                      <w:pPr>
                        <w:pStyle w:val="Normal"/>
                        <w:autoSpaceDE w:val="false"/>
                        <w:ind w:left="420" w:firstLine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自立した主体としてよりよい社会の形成に参画することに向けて，現実社会の諸課題に関わる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具体的な主題を設定し，幸福，正義，公正などに着目して，他者と協働して主題を追究したり解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決したりする活動を通して，次の事項を身に付けることができるよう指導する。</w:t>
                      </w:r>
                    </w:p>
                    <w:p>
                      <w:pPr>
                        <w:pStyle w:val="Normal"/>
                        <w:autoSpaceDE w:val="false"/>
                        <w:ind w:left="630" w:hanging="0"/>
                        <w:rPr/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ア　次のような知識及び技能を身に付けること。</w:t>
                      </w:r>
                    </w:p>
                    <w:p>
                      <w:pPr>
                        <w:pStyle w:val="Normal"/>
                        <w:autoSpaceDE w:val="false"/>
                        <w:ind w:left="1042" w:hanging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cs="KozGoPr6N-Regular;Arial Unicode MS" w:ascii="ＭＳ 明朝;MS Mincho" w:hAnsi="ＭＳ 明朝;MS Mincho"/>
                          <w:spacing w:val="-4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ｱ</w:t>
                      </w:r>
                      <w:r>
                        <w:rPr>
                          <w:rFonts w:cs="KozGoPr6N-Regular;Arial Unicode MS" w:ascii="ＭＳ 明朝;MS Mincho" w:hAnsi="ＭＳ 明朝;MS Mincho"/>
                          <w:spacing w:val="-4"/>
                          <w:kern w:val="0"/>
                          <w:szCs w:val="21"/>
                        </w:rPr>
                        <w:t xml:space="preserve">) 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法や規範の意義及び役割，多様な契約及び消費者の権利と責任，司法参加の意義などに関わる現実社会の事柄や課題を基に，憲法の下，適正な手続きに則り，法や規範に基づいて各人の意見や利害を公平・公正に調整し，個人や社会の紛争を調停，解決することなどを通して，権利や自由が保障，実現され，社会の秩序が形成，維持されていくことについて理解するこ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372" w:hanging="16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-4"/>
                          <w:kern w:val="0"/>
                          <w:sz w:val="17"/>
                          <w:szCs w:val="17"/>
                        </w:rPr>
                        <w:t>※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 w:val="17"/>
                          <w:szCs w:val="17"/>
                        </w:rPr>
                        <w:t>本指導案については，現行学習指導要領の公民科「現代社会」及び「政治・経済」において，その目標及び内容に即して工夫することにより，実施することも考えら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975</wp:posOffset>
                </wp:positionH>
                <wp:positionV relativeFrom="paragraph">
                  <wp:posOffset>1009650</wp:posOffset>
                </wp:positionV>
                <wp:extent cx="546100" cy="208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指導案（</w:t>
                            </w:r>
                            <w:r>
                              <w:rPr>
                                <w:rFonts w:eastAsia="ＭＳ ゴシック;MS Gothic" w:cs="TsukuBRdGothicStd-E;Arial Unicode MS" w:ascii="ＭＳ ゴシック;MS Gothic" w:hAnsi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6.45pt;mso-wrap-distance-left:9.05pt;mso-wrap-distance-right:9.05pt;mso-wrap-distance-top:0pt;mso-wrap-distance-bottom:0pt;margin-top:79.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指導案（</w:t>
                      </w:r>
                      <w:r>
                        <w:rPr>
                          <w:rFonts w:eastAsia="ＭＳ ゴシック;MS Gothic" w:cs="TsukuBRdGothicStd-E;Arial Unicode MS" w:ascii="ＭＳ ゴシック;MS Gothic" w:hAnsi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0</wp:posOffset>
                </wp:positionH>
                <wp:positionV relativeFrom="paragraph">
                  <wp:posOffset>3239135</wp:posOffset>
                </wp:positionV>
                <wp:extent cx="253365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ShinGoPr6-Medium"/>
                                <w:b/>
                                <w:b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Medium" w:eastAsia="ＭＳ ゴシック;MS Gothic"/>
                                <w:b/>
                                <w:kern w:val="0"/>
                                <w:sz w:val="22"/>
                              </w:rPr>
                              <w:t>教科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2.1pt;mso-wrap-distance-left:9.05pt;mso-wrap-distance-right:9.05pt;mso-wrap-distance-top:0pt;mso-wrap-distance-bottom:0pt;margin-top:255.05pt;mso-position-vertical-relative:text;margin-left:5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ShinGoPr6-Medium"/>
                          <w:b/>
                          <w:b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Medium" w:eastAsia="ＭＳ ゴシック;MS Gothic"/>
                          <w:b/>
                          <w:kern w:val="0"/>
                          <w:sz w:val="22"/>
                        </w:rPr>
                        <w:t>教科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02:00Z</dcterms:created>
  <dc:creator/>
  <dc:description/>
  <cp:keywords/>
  <dc:language>en-US</dc:language>
  <cp:lastModifiedBy/>
  <cp:lastPrinted>2019-01-16T10:56:00Z</cp:lastPrinted>
  <dcterms:modified xsi:type="dcterms:W3CDTF">2019-02-18T06:30:00Z</dcterms:modified>
  <cp:revision>3</cp:revision>
  <dc:subject/>
  <dc:title/>
</cp:coreProperties>
</file>