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7125</wp:posOffset>
                </wp:positionH>
                <wp:positionV relativeFrom="paragraph">
                  <wp:posOffset>919480</wp:posOffset>
                </wp:positionV>
                <wp:extent cx="2933700" cy="20066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組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番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氏名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5.8pt;mso-wrap-distance-left:9.05pt;mso-wrap-distance-right:9.05pt;mso-wrap-distance-top:0pt;mso-wrap-distance-bottom:0pt;margin-top:72.4pt;mso-position-vertical-relative:text;margin-left:28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組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番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氏名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1262380</wp:posOffset>
                </wp:positionV>
                <wp:extent cx="314325" cy="20955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B0F0"/>
                                <w:sz w:val="22"/>
                              </w:rPr>
                              <w:t>【主張の検討】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6.5pt;mso-wrap-distance-left:9.05pt;mso-wrap-distance-right:9.05pt;mso-wrap-distance-top:0pt;mso-wrap-distance-bottom:0pt;margin-top:99.4pt;mso-position-vertical-relative:text;margin-left:46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B0F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B0F0"/>
                          <w:sz w:val="22"/>
                        </w:rPr>
                        <w:t>【主張の検討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1485900</wp:posOffset>
                </wp:positionV>
                <wp:extent cx="5338445" cy="4572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売上げの減少は，焼肉店の煙や臭気に原因があるというために，どのような事実を主張しますか。【資料】を参考にして主張を考え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36pt;mso-wrap-distance-left:9.05pt;mso-wrap-distance-right:9.05pt;mso-wrap-distance-top:0pt;mso-wrap-distance-bottom:0pt;margin-top:117pt;mso-position-vertical-relative:text;margin-left:94.1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firstLine="206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売上げの減少は，焼肉店の煙や臭気に原因があるというために，どのような事実を主張しますか。【資料】を参考にして主張を考え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5762625</wp:posOffset>
                </wp:positionV>
                <wp:extent cx="1995170" cy="64960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求めるの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□臭いを抑える工事の実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□営業時間の調整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51.15pt;mso-wrap-distance-left:9.05pt;mso-wrap-distance-right:9.05pt;mso-wrap-distance-top:0pt;mso-wrap-distance-bottom:0pt;margin-top:453.75pt;mso-position-vertical-relative:text;margin-left:62.2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求めるの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□臭いを抑える工事の実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□営業時間の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ragraph">
                  <wp:posOffset>8449310</wp:posOffset>
                </wp:positionV>
                <wp:extent cx="499110" cy="231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8.2pt;mso-wrap-distance-left:9.05pt;mso-wrap-distance-right:9.05pt;mso-wrap-distance-top:0pt;mso-wrap-distance-bottom:0pt;margin-top:665.3pt;mso-position-vertical-relative:text;margin-left:141.7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205</wp:posOffset>
                </wp:positionH>
                <wp:positionV relativeFrom="paragraph">
                  <wp:posOffset>8458200</wp:posOffset>
                </wp:positionV>
                <wp:extent cx="600075" cy="2311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番号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2pt;mso-wrap-distance-left:9.05pt;mso-wrap-distance-right:9.05pt;mso-wrap-distance-top:0pt;mso-wrap-distance-bottom:0pt;margin-top:666pt;mso-position-vertical-relative:text;margin-left:59.1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番号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9150</wp:posOffset>
                </wp:positionH>
                <wp:positionV relativeFrom="paragraph">
                  <wp:posOffset>1552575</wp:posOffset>
                </wp:positionV>
                <wp:extent cx="175260" cy="16192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122.25pt;mso-position-vertical-relative:text;margin-left: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3291205</wp:posOffset>
                </wp:positionV>
                <wp:extent cx="175260" cy="16192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259.15pt;mso-position-vertical-relative:text;margin-left: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5705</wp:posOffset>
                </wp:positionH>
                <wp:positionV relativeFrom="paragraph">
                  <wp:posOffset>3262630</wp:posOffset>
                </wp:positionV>
                <wp:extent cx="5338445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焼肉店が対策を講じる義務があると主張するために，どのような事実を主張しますか。【資料】を参考にして考え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36pt;mso-wrap-distance-left:9.05pt;mso-wrap-distance-right:9.05pt;mso-wrap-distance-top:0pt;mso-wrap-distance-bottom:0pt;margin-top:256.9pt;mso-position-vertical-relative:text;margin-left:94.1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firstLine="206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焼肉店が対策を講じる義務があると主張するために，どのような事実を主張しますか。【資料】を参考にして考え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8515</wp:posOffset>
                </wp:positionH>
                <wp:positionV relativeFrom="paragraph">
                  <wp:posOffset>5258435</wp:posOffset>
                </wp:positionV>
                <wp:extent cx="175260" cy="1619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414.05pt;mso-position-vertical-relative:text;margin-left: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5705</wp:posOffset>
                </wp:positionH>
                <wp:positionV relativeFrom="paragraph">
                  <wp:posOffset>5229860</wp:posOffset>
                </wp:positionV>
                <wp:extent cx="5338445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「焼肉店の臭いを抑える工事の実施」，「営業時間の調整」の２案のうち，どの案を特に求めますか。その理由も説明し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36pt;mso-wrap-distance-left:9.05pt;mso-wrap-distance-right:9.05pt;mso-wrap-distance-top:0pt;mso-wrap-distance-bottom:0pt;margin-top:411.8pt;mso-position-vertical-relative:text;margin-left:94.1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firstLine="20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「焼肉店の臭いを抑える工事の実施」，「営業時間の調整」の２案のうち，どの案を特に求めますか。その理由も説明し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8515</wp:posOffset>
                </wp:positionH>
                <wp:positionV relativeFrom="paragraph">
                  <wp:posOffset>7101840</wp:posOffset>
                </wp:positionV>
                <wp:extent cx="175260" cy="1619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559.2pt;mso-position-vertical-relative:text;margin-left: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5705</wp:posOffset>
                </wp:positionH>
                <wp:positionV relativeFrom="paragraph">
                  <wp:posOffset>7046595</wp:posOffset>
                </wp:positionV>
                <wp:extent cx="5338445" cy="138493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焼肉店側の反応を想定し，「焼肉店の臭いを抑える工事の実施」，「営業時間の調整」について，どこまでなら妥協できますか。①～④から一つ選び，理由も説明しよ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工事も時間調整も妥協でき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工事は妥協できるが，時間調整は妥協でき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工事は妥協できないが，時間調整は妥協でき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工事も時間調整も妥協できる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109.05pt;mso-wrap-distance-left:9.05pt;mso-wrap-distance-right:9.05pt;mso-wrap-distance-top:0pt;mso-wrap-distance-bottom:0pt;margin-top:554.85pt;mso-position-vertical-relative:text;margin-left:94.1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firstLine="20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焼肉店側の反応を想定し，「焼肉店の臭いを抑える工事の実施」，「営業時間の調整」について，どこまでなら妥協できますか。①～④から一つ選び，理由も説明しよう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工事も時間調整も妥協できない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工事は妥協できるが，時間調整は妥協できない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工事は妥協できないが，時間調整は妥協できる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工事も時間調整も妥協でき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630</wp:posOffset>
                </wp:positionH>
                <wp:positionV relativeFrom="paragraph">
                  <wp:posOffset>4953635</wp:posOffset>
                </wp:positionV>
                <wp:extent cx="314325" cy="2095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B0F0"/>
                                <w:sz w:val="22"/>
                              </w:rPr>
                              <w:t>【調停案の検討】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6.5pt;mso-wrap-distance-left:9.05pt;mso-wrap-distance-right:9.05pt;mso-wrap-distance-top:0pt;mso-wrap-distance-bottom:0pt;margin-top:390.05pt;mso-position-vertical-relative:text;margin-left:46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B0F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B0F0"/>
                          <w:sz w:val="22"/>
                        </w:rPr>
                        <w:t>【調停案の検討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2775</wp:posOffset>
                </wp:positionH>
                <wp:positionV relativeFrom="paragraph">
                  <wp:posOffset>5743575</wp:posOffset>
                </wp:positionV>
                <wp:extent cx="499110" cy="2311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8.2pt;mso-wrap-distance-left:9.05pt;mso-wrap-distance-right:9.05pt;mso-wrap-distance-top:0pt;mso-wrap-distance-bottom:0pt;margin-top:452.25pt;mso-position-vertical-relative:text;margin-left:248.2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900430</wp:posOffset>
                </wp:positionV>
                <wp:extent cx="2990215" cy="200660"/>
                <wp:effectExtent l="0" t="0" r="0" b="0"/>
                <wp:wrapNone/>
                <wp:docPr id="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組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番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氏名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15.8pt;mso-wrap-distance-left:9.05pt;mso-wrap-distance-right:9.05pt;mso-wrap-distance-top:0pt;mso-wrap-distance-bottom:0pt;margin-top:70.9pt;mso-position-vertical-relative:text;margin-left:27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組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番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氏名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3095</wp:posOffset>
                </wp:positionH>
                <wp:positionV relativeFrom="paragraph">
                  <wp:posOffset>1539240</wp:posOffset>
                </wp:positionV>
                <wp:extent cx="175260" cy="161925"/>
                <wp:effectExtent l="0" t="0" r="0" b="0"/>
                <wp:wrapNone/>
                <wp:docPr id="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121.2pt;mso-position-vertical-relative:text;margin-left:4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5680</wp:posOffset>
                </wp:positionH>
                <wp:positionV relativeFrom="paragraph">
                  <wp:posOffset>1510665</wp:posOffset>
                </wp:positionV>
                <wp:extent cx="5338445" cy="45720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売上げの減少は，焼肉店の煙や臭気とは関係がないというために，どのような事実を主張しますか。【資料】を参考にして主張を考え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36pt;mso-wrap-distance-left:9.05pt;mso-wrap-distance-right:9.05pt;mso-wrap-distance-top:0pt;mso-wrap-distance-bottom:0pt;margin-top:118.95pt;mso-position-vertical-relative:text;margin-left:78.4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firstLine="206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売上げの減少は，焼肉店の煙や臭気とは関係がないというために，どのような事実を主張しますか。【資料】を参考にして主張を考え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210</wp:posOffset>
                </wp:positionH>
                <wp:positionV relativeFrom="paragraph">
                  <wp:posOffset>1243965</wp:posOffset>
                </wp:positionV>
                <wp:extent cx="314325" cy="209550"/>
                <wp:effectExtent l="0" t="0" r="0" b="0"/>
                <wp:wrapNone/>
                <wp:docPr id="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B0F0"/>
                                <w:sz w:val="22"/>
                              </w:rPr>
                              <w:t>【主張の検討】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6.5pt;mso-wrap-distance-left:9.05pt;mso-wrap-distance-right:9.05pt;mso-wrap-distance-top:0pt;mso-wrap-distance-bottom:0pt;margin-top:97.95pt;mso-position-vertical-relative:text;margin-left:32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B0F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B0F0"/>
                          <w:sz w:val="22"/>
                        </w:rPr>
                        <w:t>【主張の検討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095</wp:posOffset>
                </wp:positionH>
                <wp:positionV relativeFrom="paragraph">
                  <wp:posOffset>3287395</wp:posOffset>
                </wp:positionV>
                <wp:extent cx="175260" cy="161925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258.85pt;mso-position-vertical-relative:text;margin-left:4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0285</wp:posOffset>
                </wp:positionH>
                <wp:positionV relativeFrom="paragraph">
                  <wp:posOffset>3258820</wp:posOffset>
                </wp:positionV>
                <wp:extent cx="5338445" cy="457200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焼肉店が対策を講じる義務はないと主張するために，どのような事実を主張しますか。【資料】を参考にして考え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36pt;mso-wrap-distance-left:9.05pt;mso-wrap-distance-right:9.05pt;mso-wrap-distance-top:0pt;mso-wrap-distance-bottom:0pt;margin-top:256.6pt;mso-position-vertical-relative:text;margin-left:79.5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firstLine="206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焼肉店が対策を講じる義務はないと主張するために，どのような事実を主張しますか。【資料】を参考にして考え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155</wp:posOffset>
                </wp:positionH>
                <wp:positionV relativeFrom="paragraph">
                  <wp:posOffset>5762625</wp:posOffset>
                </wp:positionV>
                <wp:extent cx="1995170" cy="64960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重視するの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□臭いを抑える工事の実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□営業時間の調整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51.15pt;mso-wrap-distance-left:9.05pt;mso-wrap-distance-right:9.05pt;mso-wrap-distance-top:0pt;mso-wrap-distance-bottom:0pt;margin-top:453.75pt;mso-position-vertical-relative:text;margin-left:47.6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重視するの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□臭いを抑える工事の実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□営業時間の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4805</wp:posOffset>
                </wp:positionH>
                <wp:positionV relativeFrom="paragraph">
                  <wp:posOffset>8449310</wp:posOffset>
                </wp:positionV>
                <wp:extent cx="499110" cy="2311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8.2pt;mso-wrap-distance-left:9.05pt;mso-wrap-distance-right:9.05pt;mso-wrap-distance-top:0pt;mso-wrap-distance-bottom:0pt;margin-top:665.3pt;mso-position-vertical-relative:text;margin-left:127.1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785</wp:posOffset>
                </wp:positionH>
                <wp:positionV relativeFrom="paragraph">
                  <wp:posOffset>8458200</wp:posOffset>
                </wp:positionV>
                <wp:extent cx="600075" cy="23114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番号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.2pt;mso-wrap-distance-left:9.05pt;mso-wrap-distance-right:9.05pt;mso-wrap-distance-top:0pt;mso-wrap-distance-bottom:0pt;margin-top:666pt;mso-position-vertical-relative:text;margin-left:44.5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番号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3095</wp:posOffset>
                </wp:positionH>
                <wp:positionV relativeFrom="paragraph">
                  <wp:posOffset>5258435</wp:posOffset>
                </wp:positionV>
                <wp:extent cx="175260" cy="16192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414.05pt;mso-position-vertical-relative:text;margin-left:4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0285</wp:posOffset>
                </wp:positionH>
                <wp:positionV relativeFrom="paragraph">
                  <wp:posOffset>5229860</wp:posOffset>
                </wp:positionV>
                <wp:extent cx="5338445" cy="4572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「焼肉店の臭いを抑える工事の実施」，「営業時間の調整」の２案のうち，どの案を重視しますか。その理由も説明し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36pt;mso-wrap-distance-left:9.05pt;mso-wrap-distance-right:9.05pt;mso-wrap-distance-top:0pt;mso-wrap-distance-bottom:0pt;margin-top:411.8pt;mso-position-vertical-relative:text;margin-left:79.5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firstLine="20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「焼肉店の臭いを抑える工事の実施」，「営業時間の調整」の２案のうち，どの案を重視しますか。その理由も説明し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3095</wp:posOffset>
                </wp:positionH>
                <wp:positionV relativeFrom="paragraph">
                  <wp:posOffset>7101840</wp:posOffset>
                </wp:positionV>
                <wp:extent cx="175260" cy="16192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559.2pt;mso-position-vertical-relative:text;margin-left:4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0285</wp:posOffset>
                </wp:positionH>
                <wp:positionV relativeFrom="paragraph">
                  <wp:posOffset>7046595</wp:posOffset>
                </wp:positionV>
                <wp:extent cx="5338445" cy="138493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カフェ店側の反応を想定し，「焼肉店の臭いを抑える工事の実施」，「営業時間の調整」について，どこまでなら妥協できますか。①～④から一つ選び，理由も説明しよ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工事も時間調整も妥協でき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工事は妥協できるが，時間調整は妥協でき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工事は妥協できないが，時間調整は妥協でき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工事も時間調整も妥協できる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109.05pt;mso-wrap-distance-left:9.05pt;mso-wrap-distance-right:9.05pt;mso-wrap-distance-top:0pt;mso-wrap-distance-bottom:0pt;margin-top:554.85pt;mso-position-vertical-relative:text;margin-left:79.5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firstLine="20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カフェ店側の反応を想定し，「焼肉店の臭いを抑える工事の実施」，「営業時間の調整」について，どこまでなら妥協できますか。①～④から一つ選び，理由も説明しよう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工事も時間調整も妥協できない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工事は妥協できるが，時間調整は妥協できない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工事は妥協できないが，時間調整は妥協できる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工事も時間調整も妥協でき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210</wp:posOffset>
                </wp:positionH>
                <wp:positionV relativeFrom="paragraph">
                  <wp:posOffset>4953635</wp:posOffset>
                </wp:positionV>
                <wp:extent cx="314325" cy="2095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B0F0"/>
                                <w:sz w:val="22"/>
                              </w:rPr>
                              <w:t>【調停案の検討】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6.5pt;mso-wrap-distance-left:9.05pt;mso-wrap-distance-right:9.05pt;mso-wrap-distance-top:0pt;mso-wrap-distance-bottom:0pt;margin-top:390.05pt;mso-position-vertical-relative:text;margin-left:32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B0F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B0F0"/>
                          <w:sz w:val="22"/>
                        </w:rPr>
                        <w:t>【調停案の検討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7355</wp:posOffset>
                </wp:positionH>
                <wp:positionV relativeFrom="paragraph">
                  <wp:posOffset>5743575</wp:posOffset>
                </wp:positionV>
                <wp:extent cx="499110" cy="2311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8.2pt;mso-wrap-distance-left:9.05pt;mso-wrap-distance-right:9.05pt;mso-wrap-distance-top:0pt;mso-wrap-distance-bottom:0pt;margin-top:452.25pt;mso-position-vertical-relative:text;margin-left:233.6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6980</wp:posOffset>
                </wp:positionH>
                <wp:positionV relativeFrom="paragraph">
                  <wp:posOffset>900430</wp:posOffset>
                </wp:positionV>
                <wp:extent cx="2990215" cy="200660"/>
                <wp:effectExtent l="0" t="0" r="0" b="0"/>
                <wp:wrapNone/>
                <wp:docPr id="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組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番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氏名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15.8pt;mso-wrap-distance-left:9.05pt;mso-wrap-distance-right:9.05pt;mso-wrap-distance-top:0pt;mso-wrap-distance-bottom:0pt;margin-top:70.9pt;mso-position-vertical-relative:text;margin-left:29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組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番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氏名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8675</wp:posOffset>
                </wp:positionH>
                <wp:positionV relativeFrom="paragraph">
                  <wp:posOffset>3863975</wp:posOffset>
                </wp:positionV>
                <wp:extent cx="7057390" cy="161925"/>
                <wp:effectExtent l="0" t="0" r="0" b="0"/>
                <wp:wrapNone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73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Cs/>
                                <w:color w:val="FFFF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7pt;height:12.75pt;mso-wrap-distance-left:9.05pt;mso-wrap-distance-right:9.05pt;mso-wrap-distance-top:0pt;mso-wrap-distance-bottom:0pt;margin-top:304.25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Cs/>
                          <w:color w:val="FFFFFF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2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Cs/>
                          <w:color w:val="FFFFFF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5865</wp:posOffset>
                </wp:positionH>
                <wp:positionV relativeFrom="paragraph">
                  <wp:posOffset>3827780</wp:posOffset>
                </wp:positionV>
                <wp:extent cx="5338445" cy="434975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営業時間帯の調整を行うべきかどうか，行うべきとした場合，どのように調整するべきか考えよう。また，その理由も示そ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34.25pt;mso-wrap-distance-left:9.05pt;mso-wrap-distance-right:9.05pt;mso-wrap-distance-top:0pt;mso-wrap-distance-bottom:0pt;margin-top:301.4pt;mso-position-vertical-relative:text;margin-left:94.9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firstLine="206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営業時間帯の調整を行うべきかどうか，行うべきとした場合，どのように調整するべきか考えよう。また，その理由も示そ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1210</wp:posOffset>
                </wp:positionH>
                <wp:positionV relativeFrom="paragraph">
                  <wp:posOffset>1805305</wp:posOffset>
                </wp:positionV>
                <wp:extent cx="2475865" cy="1866900"/>
                <wp:effectExtent l="0" t="0" r="0" b="0"/>
                <wp:wrapNone/>
                <wp:docPr id="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臭気対策工事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焼肉店側で臭気対策工事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すべき　　□すべきでは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費用の負担割合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焼肉店：カフェ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：０　　　□７：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□５：５　　　□３：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□０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47pt;mso-wrap-distance-left:9.05pt;mso-wrap-distance-right:9.05pt;mso-wrap-distance-top:0pt;mso-wrap-distance-bottom:0pt;margin-top:142.15pt;mso-position-vertical-relative:text;margin-left:62.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臭気対策工事】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焼肉店側で臭気対策工事を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すべき　　□すべきではない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費用の負担割合】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焼肉店：カフェ店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：０　　　□７：３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□５：５　　　□３：７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□０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7100</wp:posOffset>
                </wp:positionH>
                <wp:positionV relativeFrom="paragraph">
                  <wp:posOffset>1786255</wp:posOffset>
                </wp:positionV>
                <wp:extent cx="499110" cy="231140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8.2pt;mso-wrap-distance-left:9.05pt;mso-wrap-distance-right:9.05pt;mso-wrap-distance-top:0pt;mso-wrap-distance-bottom:0pt;margin-top:140.65pt;mso-position-vertical-relative:text;margin-left:27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1210</wp:posOffset>
                </wp:positionH>
                <wp:positionV relativeFrom="paragraph">
                  <wp:posOffset>4342130</wp:posOffset>
                </wp:positionV>
                <wp:extent cx="2475865" cy="160147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営業時間の調整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□行うべ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□行うべきでは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調整後の営業時間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カフェ店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時～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焼肉店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時～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26.1pt;mso-wrap-distance-left:9.05pt;mso-wrap-distance-right:9.05pt;mso-wrap-distance-top:0pt;mso-wrap-distance-bottom:0pt;margin-top:341.9pt;mso-position-vertical-relative:text;margin-left:62.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営業時間の調整】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□行うべき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□行うべきではな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調整後の営業時間】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カフェ店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single"/>
                        </w:rPr>
                        <w:t>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時～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single"/>
                        </w:rPr>
                        <w:t>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焼肉店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single"/>
                        </w:rPr>
                        <w:t>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時～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single"/>
                        </w:rPr>
                        <w:t>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8675</wp:posOffset>
                </wp:positionH>
                <wp:positionV relativeFrom="paragraph">
                  <wp:posOffset>6231255</wp:posOffset>
                </wp:positionV>
                <wp:extent cx="7057390" cy="161925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73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Cs/>
                                <w:color w:val="FFFF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7pt;height:12.75pt;mso-wrap-distance-left:9.05pt;mso-wrap-distance-right:9.05pt;mso-wrap-distance-top:0pt;mso-wrap-distance-bottom:0pt;margin-top:490.65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Cs/>
                          <w:color w:val="FFFFFF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3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Cs/>
                          <w:color w:val="FFFFFF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5865</wp:posOffset>
                </wp:positionH>
                <wp:positionV relativeFrom="paragraph">
                  <wp:posOffset>6195060</wp:posOffset>
                </wp:positionV>
                <wp:extent cx="5338445" cy="20574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他に円満に解決する案はないか考えてみ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16.2pt;mso-wrap-distance-left:9.05pt;mso-wrap-distance-right:9.05pt;mso-wrap-distance-top:0pt;mso-wrap-distance-bottom:0pt;margin-top:487.8pt;mso-position-vertical-relative:text;margin-left:94.9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firstLine="206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他に円満に解決する案はないか考えてみ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9785</wp:posOffset>
                </wp:positionH>
                <wp:positionV relativeFrom="paragraph">
                  <wp:posOffset>1306195</wp:posOffset>
                </wp:positionV>
                <wp:extent cx="7057390" cy="161925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73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Cs/>
                                <w:color w:val="FFFF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7pt;height:12.75pt;mso-wrap-distance-left:9.05pt;mso-wrap-distance-right:9.05pt;mso-wrap-distance-top:0pt;mso-wrap-distance-bottom:0pt;margin-top:102.85pt;mso-position-vertical-relative:text;margin-left: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Cs/>
                          <w:color w:val="FFFFFF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1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Cs/>
                          <w:color w:val="FFFFFF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6975</wp:posOffset>
                </wp:positionH>
                <wp:positionV relativeFrom="paragraph">
                  <wp:posOffset>1270000</wp:posOffset>
                </wp:positionV>
                <wp:extent cx="5338445" cy="434975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焼肉店側で臭気対策工事（工事費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</w:rPr>
                              <w:t>1,0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</w:rPr>
                              <w:t>万円）をすべきかどうか，実施すべきとした場合，カフェ店側は費用を分担すべきか考えよう。また，負担割合の理由も示そ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34.25pt;mso-wrap-distance-left:9.05pt;mso-wrap-distance-right:9.05pt;mso-wrap-distance-top:0pt;mso-wrap-distance-bottom:0pt;margin-top:100pt;mso-position-vertical-relative:text;margin-left:94.2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firstLine="206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焼肉店側で臭気対策工事（工事費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</w:rPr>
                        <w:t>1,00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</w:rPr>
                        <w:t>万円）をすべきかどうか，実施すべきとした場合，カフェ店側は費用を分担すべきか考えよう。また，負担割合の理由も示そ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3425</wp:posOffset>
                </wp:positionH>
                <wp:positionV relativeFrom="paragraph">
                  <wp:posOffset>7200900</wp:posOffset>
                </wp:positionV>
                <wp:extent cx="5842635" cy="240030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ShinGoPr6-DeBold"/>
                                <w:b/>
                                <w:b/>
                                <w:bCs/>
                                <w:color w:val="00B0F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ShinGoPr6-DeBold" w:eastAsia="ＭＳ ゴシック;MS Gothic"/>
                                <w:b/>
                                <w:bCs/>
                                <w:color w:val="00B0F0"/>
                                <w:kern w:val="0"/>
                                <w:sz w:val="22"/>
                              </w:rPr>
                              <w:t>【紛争解決のための技能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  <w:t>調停委員は，以下の技能をカフェ店側，焼肉店側に伝えて，紛争解決を目指すこ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  <w:t>　［紛争解決のための技能：当事者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5B3D7"/>
                                <w:spacing w:val="-2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  <w:t>言い分を分かりやすく伝え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5B3D7"/>
                                <w:spacing w:val="-2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  <w:t>相手の主張ではなく，理由に注目す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5B3D7"/>
                                <w:spacing w:val="-2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  <w:t>相手の事情・立場も考慮した解決策を提案し，両者が最大限の利益を得られる解決策を目指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  <w:t>　［紛争解決のための技能：調停委員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hanging="0"/>
                              <w:jc w:val="left"/>
                              <w:rPr>
                                <w:rFonts w:ascii="ＭＳ ゴシック;MS Gothic" w:hAnsi="ＭＳ ゴシック;MS Gothic" w:eastAsia="ＭＳ ゴシック;MS Gothic" w:cs="GothicMB101Pr6-Regular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5B3D7"/>
                                <w:spacing w:val="-2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  <w:t>双方の主張をよく聞く（自分の考えを押し付けない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26" w:hanging="206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5B3D7"/>
                                <w:spacing w:val="-2"/>
                                <w:kern w:val="0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color w:val="000000"/>
                                <w:spacing w:val="-2"/>
                                <w:kern w:val="0"/>
                                <w:szCs w:val="21"/>
                              </w:rPr>
                              <w:t>「工事費用を折半する」などの単純な痛み分けではなく，双方の事情・立場を十分に考慮した上で，双方にとって最大限の利益が得られるような解決策を考え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189pt;mso-wrap-distance-left:9.05pt;mso-wrap-distance-right:9.05pt;mso-wrap-distance-top:0pt;mso-wrap-distance-bottom:0pt;margin-top:567pt;mso-position-vertical-relative:text;margin-left: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ShinGoPr6-DeBold"/>
                          <w:b/>
                          <w:b/>
                          <w:bCs/>
                          <w:color w:val="00B0F0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ShinGoPr6-DeBold" w:eastAsia="ＭＳ ゴシック;MS Gothic"/>
                          <w:b/>
                          <w:bCs/>
                          <w:color w:val="00B0F0"/>
                          <w:kern w:val="0"/>
                          <w:sz w:val="22"/>
                        </w:rPr>
                        <w:t>【紛争解決のための技能】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color w:val="000000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color w:val="000000"/>
                          <w:spacing w:val="-2"/>
                          <w:kern w:val="0"/>
                          <w:szCs w:val="21"/>
                        </w:rPr>
                        <w:t>調停委員は，以下の技能をカフェ店側，焼肉店側に伝えて，紛争解決を目指すこと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color w:val="000000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color w:val="000000"/>
                          <w:spacing w:val="-2"/>
                          <w:kern w:val="0"/>
                          <w:szCs w:val="21"/>
                        </w:rPr>
                        <w:t>　［紛争解決のための技能：当事者］</w:t>
                      </w:r>
                    </w:p>
                    <w:p>
                      <w:pPr>
                        <w:pStyle w:val="Normal"/>
                        <w:autoSpaceDE w:val="false"/>
                        <w:ind w:left="420" w:hanging="0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color w:val="000000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5B3D7"/>
                          <w:spacing w:val="-2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color w:val="000000"/>
                          <w:spacing w:val="-2"/>
                          <w:kern w:val="0"/>
                          <w:szCs w:val="21"/>
                        </w:rPr>
                        <w:t>言い分を分かりやすく伝える。</w:t>
                      </w:r>
                    </w:p>
                    <w:p>
                      <w:pPr>
                        <w:pStyle w:val="Normal"/>
                        <w:autoSpaceDE w:val="false"/>
                        <w:ind w:left="420" w:hanging="0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color w:val="000000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5B3D7"/>
                          <w:spacing w:val="-2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color w:val="000000"/>
                          <w:spacing w:val="-2"/>
                          <w:kern w:val="0"/>
                          <w:szCs w:val="21"/>
                        </w:rPr>
                        <w:t>相手の主張ではなく，理由に注目する。</w:t>
                      </w:r>
                    </w:p>
                    <w:p>
                      <w:pPr>
                        <w:pStyle w:val="Normal"/>
                        <w:autoSpaceDE w:val="false"/>
                        <w:ind w:left="420" w:hanging="0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color w:val="000000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5B3D7"/>
                          <w:spacing w:val="-2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color w:val="000000"/>
                          <w:spacing w:val="-2"/>
                          <w:kern w:val="0"/>
                          <w:szCs w:val="21"/>
                        </w:rPr>
                        <w:t>相手の事情・立場も考慮した解決策を提案し，両者が最大限の利益を得られる解決策を目指す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color w:val="000000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color w:val="000000"/>
                          <w:spacing w:val="-2"/>
                          <w:kern w:val="0"/>
                          <w:szCs w:val="21"/>
                        </w:rPr>
                        <w:t>　［紛争解決のための技能：調停委員］</w:t>
                      </w:r>
                    </w:p>
                    <w:p>
                      <w:pPr>
                        <w:pStyle w:val="Normal"/>
                        <w:autoSpaceDE w:val="false"/>
                        <w:ind w:left="420" w:hanging="0"/>
                        <w:jc w:val="left"/>
                        <w:rPr>
                          <w:rFonts w:ascii="ＭＳ ゴシック;MS Gothic" w:hAnsi="ＭＳ ゴシック;MS Gothic" w:eastAsia="ＭＳ ゴシック;MS Gothic" w:cs="GothicMB101Pr6-Regular"/>
                          <w:color w:val="000000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5B3D7"/>
                          <w:spacing w:val="-2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color w:val="000000"/>
                          <w:spacing w:val="-2"/>
                          <w:kern w:val="0"/>
                          <w:szCs w:val="21"/>
                        </w:rPr>
                        <w:t>双方の主張をよく聞く（自分の考えを押し付けない）。</w:t>
                      </w:r>
                    </w:p>
                    <w:p>
                      <w:pPr>
                        <w:pStyle w:val="Normal"/>
                        <w:autoSpaceDE w:val="false"/>
                        <w:ind w:left="626" w:hanging="206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5B3D7"/>
                          <w:spacing w:val="-2"/>
                          <w:kern w:val="0"/>
                          <w:szCs w:val="21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color w:val="000000"/>
                          <w:spacing w:val="-2"/>
                          <w:kern w:val="0"/>
                          <w:szCs w:val="21"/>
                        </w:rPr>
                        <w:t>「工事費用を折半する」などの単純な痛み分けではなく，双方の事情・立場を十分に考慮した上で，双方にとって最大限の利益が得られるような解決策を考え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67100</wp:posOffset>
                </wp:positionH>
                <wp:positionV relativeFrom="paragraph">
                  <wp:posOffset>4382770</wp:posOffset>
                </wp:positionV>
                <wp:extent cx="499110" cy="23114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理由】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8.2pt;mso-wrap-distance-left:9.05pt;mso-wrap-distance-right:9.05pt;mso-wrap-distance-top:0pt;mso-wrap-distance-bottom:0pt;margin-top:345.1pt;mso-position-vertical-relative:text;margin-left:27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理由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UDShinGoPro-DeBold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UDShinGoPro-DeBold;Arial Unicode MS" w:hAnsi="UDShinGoPro-DeBold;Arial Unicode MS" w:eastAsia="UDShinGoPro-DeBold;Arial Unicode MS" w:cs="UDShinGoPro-DeBold;Arial Unicode MS"/>
      <w:b/>
      <w:color w:val="00B0E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UDShinGoPro-DeBold;Arial Unicode MS"/>
      <w:b/>
      <w:color w:val="00B0F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DShinGoPro-DeBold;Arial Unicode MS" w:hAnsi="UDShinGoPro-DeBold;Arial Unicode MS" w:eastAsia="UDShinGoPro-DeBold;Arial Unicode MS" w:cs="UDShinGoPro-DeBold;Arial Unicode MS"/>
      <w:b/>
      <w:color w:val="00B0F0"/>
      <w:sz w:val="28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09:00Z</dcterms:created>
  <dc:creator/>
  <dc:description/>
  <cp:keywords/>
  <dc:language>en-US</dc:language>
  <cp:lastModifiedBy/>
  <cp:lastPrinted>2019-02-15T18:45:00Z</cp:lastPrinted>
  <dcterms:modified xsi:type="dcterms:W3CDTF">2019-02-18T06:37:00Z</dcterms:modified>
  <cp:revision>3</cp:revision>
  <dc:subject/>
  <dc:title/>
</cp:coreProperties>
</file>